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АВУ 2024/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ЭТАП  7 КЛАС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олимпиады 60 мин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ое кол-во баллов 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51"/>
        <w:gridCol w:w="1651"/>
        <w:gridCol w:w="1651"/>
        <w:gridCol w:w="1651"/>
        <w:gridCol w:w="1651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зада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Кол-во балл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5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.  Выберите правильный (е)  вариант (ы)  ответа. По 2 балла за каждый правильный ответ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Кто является Верховным главнокомандующим Вооруженными Силами РФ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. министр обороны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Б. начальник Генерального штаба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. Президент РФ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В каком году Генеральная Ассамблея ООН приняла Конвенцию о правах ребенка: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А. в 1966 году;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Б. в 1982 году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.  в 1989 году.</w:t>
            </w:r>
          </w:p>
        </w:tc>
      </w:tr>
      <w:tr>
        <w:trPr>
          <w:trHeight w:val="1692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3. </w:t>
            </w:r>
            <w:r>
              <w:rPr>
                <w:color w:val="000000"/>
              </w:rPr>
              <w:t>До какого возраста человек является ребенком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А. до 18 лет;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Б. до 16 лет;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.  до 12 лет.</w:t>
            </w:r>
            <w:r>
              <w:rPr/>
              <w:tab/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м органом власти является Правительство Российской Федерации?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полнительным органом РФ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ставительным и законодательным органом РФ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ысшим судебным органом РФ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сшим исполнительно-распорядительным органом Р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берите самое строгое уголовное наказание, которое может быть назначено несовершеннолетнему.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рест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лишение свободы на определённый срок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исправительные работы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граничение досуг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жизненное лишение свободы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акие дела могут рассматриваться с участием присяжных заседателей?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ражданские дел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головные дел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административные дел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битражные дел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ла об административных правонарушениях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деляют следующие формы (источники) права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авовой обычай;      Б. Юридический казус;   В. Судебный прецедент;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рмативно-правовой акт;     Д. Юридическая доктрина;    Е. Юридический факт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то из ниже перечисленного является юридическим фактом, который является результатом волевого поведения человека?</w:t>
            </w:r>
          </w:p>
          <w:p>
            <w:pPr>
              <w:pStyle w:val="Style17"/>
              <w:tabs>
                <w:tab w:val="clear" w:pos="720"/>
                <w:tab w:val="left" w:pos="19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наводнение; 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 рождение человека;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ступление 16 летнего возраста;        Г. регистрация брака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 Какие из ниже перечисленных ситуаций относятся к уголовно-процессуальным отношения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. совершение кражи газированной воды из магазин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. суд удалился в совещательную комнату для вынесения пригов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. следователь допросил Ивана о совершенном им преступлен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Ваня заключил договор купли-продажи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 каких видах субъектов возможно установление своих государственных языков?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республики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края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орода федерального значения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бласти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автономные округ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втономная область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ыберите виды юридической ответственности, привлечение к которой регулируется Трудовым кодексом РФ. </w:t>
            </w:r>
          </w:p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уголовная </w:t>
            </w:r>
          </w:p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материальная </w:t>
            </w:r>
          </w:p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исциплинарная </w:t>
            </w:r>
          </w:p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дминистративная </w:t>
            </w:r>
          </w:p>
          <w:p>
            <w:pPr>
              <w:pStyle w:val="Style17"/>
              <w:tabs>
                <w:tab w:val="clear" w:pos="720"/>
                <w:tab w:val="left" w:pos="28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ражданско-правовая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 какой международный суд человек (гражданин РФ) имеет право обратиться за защитой своих прав и законных интересов?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уд Европейских Сообществ;         Б. Международный Уголовный Трибунал; </w:t>
            </w:r>
          </w:p>
          <w:p>
            <w:pPr>
              <w:pStyle w:val="Style17"/>
              <w:tabs>
                <w:tab w:val="clear" w:pos="720"/>
                <w:tab w:val="center" w:pos="46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Европейский Суд по правам человека; 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Г. Международный Суд ООН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назначает общероссийский референдум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резидент РФ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Правительство РФ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осударственная Дум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вет Федер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овный Суд РФ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шение о признании гражданина, зарегистрированного в целях поиска подходящей работы, безработным принимается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логовыми органами         Б.  органами службы занятости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рганами  миграционной службы       Г.  трудовой инспекцией 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бстоятельства, препятствующие заключению брака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граниченная дееспособность одного из супругов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недееспособность одного из супругов;   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д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ыновитель, а друг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ыновленный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тя бы один из супругов уже состоит в браке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ова минимальная продолжительность оплачиваемого отпуска для несовершеннолетних?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14 дней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20 дней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28 дней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31 день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 дней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ервой Конституцией СССР является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онституция 1918 года;    Б. Конституция 1924 года;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ституция 1936 года;    Г. Конституция 1937 года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сновным признаком парламентарной республики является то, что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лава правительства назначается монархом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ительство формируется из представителей партии, получившей большинство голосов на выборах парламента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арламент не имеет отношения к формированию правительства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вой государства является председатель парламента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Брак, заключенный без намерения создать семью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иктивный брак;    Б. недействительный брак;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ичтожный брак;     Г. мнимый брак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онятие «монархия» характеризует: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орму государствен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ального устройства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сподствующий политический режим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орму правления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у государственного режима</w:t>
            </w:r>
          </w:p>
        </w:tc>
      </w:tr>
      <w:tr>
        <w:trPr>
          <w:trHeight w:val="798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 Богиней правосудия в Древней Греции являлась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емида;  б) Афина;    в) Артемида.</w:t>
            </w:r>
          </w:p>
        </w:tc>
      </w:tr>
      <w:tr>
        <w:trPr/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олитическими правами являются :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о на жизнь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о на мирные собрания, митинги, шествия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о на выбор места жительства;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о на личную неприкоснов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акие предметы находились в руках у богини правосудия в греческой мифологии?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ч и кошелёк;  б) меч и весы;  в) книга и часы;  г) часы и ве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аким органом объявляется амнистия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оветом  Федерации Р.Ф.    Б. Верховным судом Р.Ф.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Государственной Думой.    Г. Правительством Р.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9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Гражданин, который  вследствие психического расстройства не может понимать значения своих действий может быть признан судом: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меняемым     Б. эмансипированным       В. недееспособ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2. Верны ли следующие утверждения: по 2 балла за каждую правильную позиц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совершеннолетние работники должны проходить ежегодный медицинский осмот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уверенитет государства означает независимость и юридическую самостоятельность государства как субъекта международных отноше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оответствии с Конституцией РФ Российская Федерация – религиозное православное государств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Российская Федерация состоит из 93 субъе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осударственные пенсии и социальные пособия устанавливаются закон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Решите правовые задачи: 5 баллов за каждую правильно решенную задачу.</w:t>
      </w:r>
    </w:p>
    <w:p>
      <w:pPr>
        <w:pStyle w:val="Style17"/>
        <w:tabs>
          <w:tab w:val="clear" w:pos="720"/>
          <w:tab w:val="left" w:pos="59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  14-летний Егор нашел в интернете вакансию помощника повара. Его мама разрешила ему работать, а отец своего согласия не давал, т.к. в это время уехал в командировку на несколько месяцев в другой город. Может ли Егор устроиться на работу? Ответ обоснуйт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tabs>
          <w:tab w:val="clear" w:pos="720"/>
          <w:tab w:val="left" w:pos="5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Е.П. Парько родился в России, но по достижении 20 лет уехал работать в США. В 2005 году он вернулся в Россию, а в 2012 году решил баллотироваться в президенты России. В 2012 году Е.П. Парько исполнилось 40 лет. Зарегистрирует ли его ЦИК в качестве кандидаты? Ответ обоснуйте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tabs>
          <w:tab w:val="clear" w:pos="720"/>
          <w:tab w:val="left" w:pos="5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20"/>
          <w:tab w:val="left" w:pos="59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лья и Лена в соответствии с полученным разрешением органов местного самоуправления вступили в брак в возрасте 17 лет в связи с особыми обстоятельствами. Родители отказались предоставлять им средства на содержание на том основании, что они являются полностью дееспособными и сами должны себя обеспечивать. Илья с Леной подали иск в суд о взыскании алиментов с родителей. Какое решение должен вынести суд? Свой ответ обоснуйте. 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Style17"/>
        <w:tabs>
          <w:tab w:val="clear" w:pos="720"/>
          <w:tab w:val="left" w:pos="5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шифруйте аббревиатуру. 2 балла за каждый правильный отве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ar-SA"/>
        </w:rPr>
        <w:t>Орган ЗАГС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 РФ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ОТ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bCs/>
          <w:color w:val="000000"/>
          <w:sz w:val="24"/>
          <w:szCs w:val="24"/>
        </w:rPr>
        <w:t xml:space="preserve">ПФР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b/>
          <w:bCs/>
          <w:color w:val="000000"/>
          <w:sz w:val="24"/>
          <w:szCs w:val="24"/>
        </w:rPr>
        <w:t xml:space="preserve">ФЗ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айте определение понятия: 3 балла за каждое понят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нарушени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ая ответственност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b/>
          <w:bCs/>
          <w:color w:val="000000"/>
          <w:sz w:val="24"/>
          <w:szCs w:val="24"/>
        </w:rPr>
        <w:t>Подсудимы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SA"/>
        </w:rPr>
        <w:t>Военкомат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 (военный комиссариат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ar-SA"/>
        </w:rPr>
        <w:t>Приговор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  <w:lang w:bidi="ru-RU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ru-RU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7:52:00Z</dcterms:created>
  <dc:creator/>
  <dc:description/>
  <cp:keywords/>
  <dc:language>en-US</dc:language>
  <cp:lastModifiedBy>Пользователь Windows</cp:lastModifiedBy>
  <dcterms:modified xsi:type="dcterms:W3CDTF">2024-09-15T17:07:00Z</dcterms:modified>
  <cp:revision>27</cp:revision>
  <dc:subject/>
  <dc:title/>
</cp:coreProperties>
</file>