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Default"/>
        <w:jc w:val="center"/>
        <w:rPr/>
      </w:pPr>
      <w:r>
        <w:rPr>
          <w:sz w:val="28"/>
          <w:szCs w:val="28"/>
        </w:rPr>
        <w:t>2024–2025 уч.г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–11 класс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На каком снаряде не соревнуются мужчины в спортивной гимнастик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брусь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бревн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кон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кольц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Какой из видов спорта относится к борьб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карат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уш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бок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самб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На что преимущественно воздействует бег с изменением направления движения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на координацию движен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на скоростно-силовые способ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на быстроту двигательной реак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на активную гибко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 какого способа начинается комплексное плавани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ольный стил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баттерфля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кроль на спин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) брасс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На каком расстоянии от внутреннего края лицевой линии находится линия штрафного броска в баскетболе? </w:t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sz w:val="28"/>
          <w:szCs w:val="28"/>
        </w:rPr>
        <w:t xml:space="preserve">а) 6,25 м </w:t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sz w:val="28"/>
          <w:szCs w:val="28"/>
        </w:rPr>
        <w:t xml:space="preserve">б) 6,75 м </w:t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sz w:val="28"/>
          <w:szCs w:val="28"/>
        </w:rPr>
        <w:t xml:space="preserve">в) 4,75 м </w:t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sz w:val="28"/>
          <w:szCs w:val="28"/>
        </w:rPr>
        <w:t xml:space="preserve">г) 5,80 м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9–11 классы</w:t>
      </w:r>
    </w:p>
    <w:p>
      <w:pPr>
        <w:pStyle w:val="Default"/>
        <w:spacing w:before="0" w:after="11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Как называется процесс использования физических упражнений в качестве активного отдыха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реабилитац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рекреац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реадаптац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реорганиз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В каком виде спорта не используется ракетка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тенни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сквош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софт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бадминто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В каком году советские спортсмены бойкотировали Игры Олимпиады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 1952 го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 1980 го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в 1984 го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в 1992 го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В каком игровом виде спорта выигрыш мяча может принести разное количество очков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олей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баскет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фут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ганд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В каком виде спорта проявляется простая двигательная реакция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 вольной борьб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 волейбол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в спортивной гимнастик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в плаван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Как называется комплекс мероприятий, позволяющих определить высокую степень предрасположенности (одарённость) ребёнка, подростка, юноши к определённому роду спортивной деятельности (виду спорта)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спортивный отбор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контрольная прикид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росмотр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спортивная ориентац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9–11 классы</w:t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Какого технического приёма не существует в баскетбол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ыбивание мяч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передача мяч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бросок мяч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одача мя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В каком году впервые от имени участников была произнесена олимпийская клятва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 1908 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 1920 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в 1932 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в 1936 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На каком рисунке изображено положение «стойка руки на пояс»?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675" cy="225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6" r="-4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20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6" r="-4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4375" cy="2276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675" cy="220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6" r="-4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К какому характеру работы относится упражнение «приседание»? </w:t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sz w:val="28"/>
          <w:szCs w:val="28"/>
        </w:rPr>
        <w:t xml:space="preserve">а) глобальному </w:t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sz w:val="28"/>
          <w:szCs w:val="28"/>
        </w:rPr>
        <w:t xml:space="preserve">б) локальному </w:t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sz w:val="28"/>
          <w:szCs w:val="28"/>
        </w:rPr>
        <w:t xml:space="preserve">в) региональном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местном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16. Победитель античных Олимпийских игр – это …</w:t>
      </w:r>
    </w:p>
    <w:p>
      <w:pPr>
        <w:pStyle w:val="Default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. Как называются брусья в спортивной гимнастике в мужской программе? </w:t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9–11 классы</w:t>
      </w:r>
    </w:p>
    <w:p>
      <w:pPr>
        <w:pStyle w:val="Default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Уровень спортивного мастерства спортсмена – это его … </w:t>
      </w:r>
    </w:p>
    <w:p>
      <w:pPr>
        <w:pStyle w:val="Default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Какое игровое амплуа было у советского спортсмена Льва Яшина?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. Напишите номер Олимпиады 2020 года арабскими цифр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 Соотнесите вид спорта и соответствующий ему инвентарь (оборудование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портивная гимнасти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улавы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художественная гимнасти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брусья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бревно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нь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лента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кольца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обруч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мяч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) перекладина </w:t>
            </w:r>
          </w:p>
        </w:tc>
      </w:tr>
      <w:tr>
        <w:trPr>
          <w:trHeight w:val="1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) скакал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 Установите соответствие между испытаниями ВФСК ГТО разных ступеней и физическими качествами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</w:tblGrid>
      <w:tr>
        <w:trPr>
          <w:trHeight w:val="12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дтягивание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ловкость </w:t>
            </w:r>
          </w:p>
        </w:tc>
      </w:tr>
      <w:tr>
        <w:trPr>
          <w:trHeight w:val="12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челночный бег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быстрота </w:t>
            </w:r>
          </w:p>
        </w:tc>
      </w:tr>
      <w:tr>
        <w:trPr>
          <w:trHeight w:val="12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бег на 2000 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ила </w:t>
            </w:r>
          </w:p>
        </w:tc>
      </w:tr>
      <w:tr>
        <w:trPr>
          <w:trHeight w:val="12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бег на 100 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гибкость </w:t>
            </w:r>
          </w:p>
        </w:tc>
      </w:tr>
      <w:tr>
        <w:trPr>
          <w:trHeight w:val="12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наклон вперёд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носливос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. Установите соответствие между годом и городом проведения Олимпийских зимних игр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762"/>
      </w:tblGrid>
      <w:tr>
        <w:trPr>
          <w:trHeight w:val="12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1924 г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очи </w:t>
            </w:r>
          </w:p>
        </w:tc>
      </w:tr>
      <w:tr>
        <w:trPr>
          <w:trHeight w:val="12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1956 г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Шамони </w:t>
            </w:r>
          </w:p>
        </w:tc>
      </w:tr>
      <w:tr>
        <w:trPr>
          <w:trHeight w:val="12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1994 г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Лиллехаммер </w:t>
            </w:r>
          </w:p>
        </w:tc>
      </w:tr>
      <w:tr>
        <w:trPr>
          <w:trHeight w:val="12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2014 г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ртино д'Ампецц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9–11 классы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Расположите спортивные игры в порядке возрастания максимально возможного количества игроков одной команды, одновременно находящихся на игровой площадке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хоккей на трав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баскет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ляжный волей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волей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) гандбол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5. Решите задач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ел, выполняя приседания со штангой весом 80 кг, сделал 3 серии по 12 повторений. Посчитайте суммарный объём нагрузки в данном упражнении. Ответ укажите цифрами в к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0:25:00Z</dcterms:created>
  <dc:creator>IO</dc:creator>
  <dc:description/>
  <cp:keywords/>
  <dc:language>en-US</dc:language>
  <cp:lastModifiedBy>ПК</cp:lastModifiedBy>
  <dcterms:modified xsi:type="dcterms:W3CDTF">2024-09-19T13:32:00Z</dcterms:modified>
  <cp:revision>3</cp:revision>
  <dc:subject/>
  <dc:title>ВСЕРОССИЙСКАЯ ОЛИМПИАДА ШКОЛЬНИКОВ</dc:title>
</cp:coreProperties>
</file>