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6.jpeg" ContentType="image/jpeg"/>
  <Override PartName="/word/media/image27.wmf" ContentType="image/x-wmf"/>
  <Override PartName="/word/media/image25.jpeg" ContentType="image/jpeg"/>
  <Override PartName="/word/media/image1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1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</w:t>
      </w:r>
    </w:p>
    <w:p>
      <w:pPr>
        <w:pStyle w:val="Default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ФИЗИЧЕСКОЙ КУЛЬТУРЕ</w:t>
      </w:r>
    </w:p>
    <w:p>
      <w:pPr>
        <w:pStyle w:val="Default"/>
        <w:spacing w:lineRule="exact" w:line="240"/>
        <w:ind w:firstLine="709"/>
        <w:jc w:val="center"/>
        <w:rPr/>
      </w:pPr>
      <w:r>
        <w:rPr>
          <w:sz w:val="28"/>
          <w:szCs w:val="28"/>
        </w:rPr>
        <w:t>2024–2025 уч.г.</w:t>
      </w:r>
    </w:p>
    <w:p>
      <w:pPr>
        <w:pStyle w:val="Default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КОЛЬНЫЙ ЭТАП</w:t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–6 классы</w:t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ОРЕТИКО-МЕТОДИЧЕСКИЙ ТУР</w:t>
      </w:r>
    </w:p>
    <w:p>
      <w:pPr>
        <w:pStyle w:val="Defaul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каком виде спорта используется данный мяч? </w:t>
      </w:r>
    </w:p>
    <w:p>
      <w:pPr>
        <w:sectPr>
          <w:type w:val="nextPage"/>
          <w:pgSz w:w="11906" w:h="17338"/>
          <w:pgMar w:left="868" w:right="560" w:gutter="0" w:header="0" w:top="1257" w:footer="0" w:bottom="6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1460500" cy="153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волейбол 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футбол 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гандбол 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баскетбол </w:t>
      </w:r>
    </w:p>
    <w:p>
      <w:pPr>
        <w:sectPr>
          <w:type w:val="continuous"/>
          <w:pgSz w:w="11906" w:h="17338"/>
          <w:pgMar w:left="868" w:right="560" w:gutter="0" w:header="0" w:top="1257" w:footer="0" w:bottom="647"/>
          <w:cols w:num="2" w:space="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. Какой ступени соответствуют нормы ГТО для школьников 11–12 лет? 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1 ступень 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2 ступень 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3 ступень 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4 ступень 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spacing w:lineRule="auto" w:line="360"/>
        <w:ind w:left="0" w:firstLine="709"/>
        <w:rPr/>
      </w:pPr>
      <w:r>
        <w:rPr/>
        <w:t xml:space="preserve">Какую награду получали победители античных Олимпийских игр? </w:t>
      </w:r>
    </w:p>
    <w:tbl>
      <w:tblPr>
        <w:tblW w:w="10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883"/>
        <w:gridCol w:w="2021"/>
        <w:gridCol w:w="2578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1825" cy="1263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92910" cy="1100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62990" cy="14941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99235" cy="17227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/>
      </w:pPr>
      <w:r>
        <w:rPr/>
      </w:r>
    </w:p>
    <w:p>
      <w:pPr>
        <w:pStyle w:val="Default"/>
        <w:ind w:firstLine="709"/>
        <w:jc w:val="center"/>
        <w:rPr/>
      </w:pPr>
      <w:r>
        <w:rPr/>
      </w:r>
    </w:p>
    <w:p>
      <w:pPr>
        <w:pStyle w:val="Default"/>
        <w:ind w:firstLine="709"/>
        <w:jc w:val="center"/>
        <w:rPr/>
      </w:pPr>
      <w:r>
        <w:rPr/>
      </w:r>
    </w:p>
    <w:p>
      <w:pPr>
        <w:pStyle w:val="Default"/>
        <w:ind w:firstLine="709"/>
        <w:jc w:val="center"/>
        <w:rPr/>
      </w:pPr>
      <w:r>
        <w:rPr/>
      </w:r>
    </w:p>
    <w:p>
      <w:pPr>
        <w:pStyle w:val="Default"/>
        <w:ind w:firstLine="709"/>
        <w:jc w:val="center"/>
        <w:rPr/>
      </w:pPr>
      <w:r>
        <w:rPr/>
        <w:t>Всероссийская олимпиада школьников. Физическая культура. 2024–2025 уч. г.</w:t>
      </w:r>
    </w:p>
    <w:p>
      <w:pPr>
        <w:pStyle w:val="Default"/>
        <w:ind w:firstLine="709"/>
        <w:jc w:val="center"/>
        <w:rPr/>
      </w:pPr>
      <w:r>
        <w:rPr/>
        <w:t xml:space="preserve"> </w:t>
      </w:r>
      <w:r>
        <w:rPr/>
        <w:t>Школьный этап. 5–6 класс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Как называется гимнастическое положение, представленное на рисунке? </w:t>
      </w:r>
    </w:p>
    <w:p>
      <w:pPr>
        <w:sectPr>
          <w:type w:val="continuous"/>
          <w:pgSz w:w="11906" w:h="17338"/>
          <w:pgMar w:left="868" w:right="560" w:gutter="0" w:header="0" w:top="1257" w:footer="0" w:bottom="647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auto" w:line="360"/>
        <w:ind w:left="204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4825" cy="2197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исходное положение 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основная стойка 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стойка руки вниз 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стойка ноги вместе 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7338"/>
          <w:pgMar w:left="868" w:right="560" w:gutter="0" w:header="0" w:top="1257" w:footer="0" w:bottom="647"/>
          <w:cols w:num="2" w:space="5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Какой из талисманов соответствует зимним Олимпийским играм, проходившим в 2014 году в Сочи? </w:t>
      </w:r>
    </w:p>
    <w:tbl>
      <w:tblPr>
        <w:tblW w:w="10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634"/>
        <w:gridCol w:w="2748"/>
        <w:gridCol w:w="2797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)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400175" cy="1876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)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519555" cy="1806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80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)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607185" cy="19227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)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638300" cy="1923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7338"/>
          <w:pgMar w:left="868" w:right="560" w:gutter="0" w:header="0" w:top="1257" w:footer="0" w:bottom="64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7338"/>
          <w:pgMar w:left="868" w:right="560" w:gutter="0" w:header="0" w:top="1257" w:footer="0" w:bottom="64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На каком изображении представлен вис на согнутых руках? </w:t>
      </w:r>
    </w:p>
    <w:tbl>
      <w:tblPr>
        <w:tblW w:w="10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841"/>
        <w:gridCol w:w="2662"/>
        <w:gridCol w:w="2654"/>
      </w:tblGrid>
      <w:tr>
        <w:trPr>
          <w:trHeight w:val="455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  <w:p>
            <w:pPr>
              <w:pStyle w:val="Default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91540" cy="23996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12" r="-3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)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666875" cy="2124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) 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057275" cy="2333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15" r="-3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)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476375" cy="1162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ind w:firstLine="709"/>
        <w:jc w:val="center"/>
        <w:rPr/>
      </w:pPr>
      <w:r>
        <w:rPr/>
        <w:t>Всероссийская олимпиада школьников. Физическая культура. 2024–2025 уч. г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/>
        <w:t xml:space="preserve"> </w:t>
      </w:r>
      <w:r>
        <w:rPr/>
        <w:t>Школьный этап. 5–6 классы</w:t>
      </w:r>
    </w:p>
    <w:p>
      <w:pPr>
        <w:pStyle w:val="Defaul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На какой фотографии изображена олимпийская чемпионка Светлана Хоркина? </w:t>
      </w:r>
    </w:p>
    <w:tbl>
      <w:tblPr>
        <w:tblW w:w="10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700"/>
        <w:gridCol w:w="2830"/>
        <w:gridCol w:w="2728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743710" cy="31597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315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50720" cy="31610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053590" cy="30448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3590" cy="304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72945" cy="2933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945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Какое физическое упражнение способствует развитию силы? </w:t>
      </w:r>
    </w:p>
    <w:tbl>
      <w:tblPr>
        <w:tblW w:w="10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543"/>
        <w:gridCol w:w="1530"/>
        <w:gridCol w:w="4256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438275" cy="1495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566545" cy="27705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277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676275" cy="27241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3" t="-13" r="-5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703830" cy="9423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83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. Вид спорта, соединявший в себе борьбу и кулачный бой. Входил в программу античных Олимпийских игр.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пентатлон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панкратион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долиходром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гоплитодром </w:t>
      </w:r>
    </w:p>
    <w:p>
      <w:pPr>
        <w:pStyle w:val="Default"/>
        <w:ind w:firstLine="709"/>
        <w:jc w:val="center"/>
        <w:rPr/>
      </w:pPr>
      <w:r>
        <w:rPr/>
        <w:t>Всероссийская олимпиада школьников. Физическая культура. 2024–2025 уч. г.</w:t>
      </w:r>
    </w:p>
    <w:p>
      <w:pPr>
        <w:pStyle w:val="Default"/>
        <w:spacing w:lineRule="auto" w:line="360"/>
        <w:ind w:firstLine="709"/>
        <w:jc w:val="center"/>
        <w:rPr/>
      </w:pPr>
      <w:r>
        <w:rPr/>
        <w:t>Школьный этап. 5–6 классы</w:t>
      </w:r>
    </w:p>
    <w:p>
      <w:pPr>
        <w:pStyle w:val="Defaul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. В каком виде спорта мяч имеет наибольший размер?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гольф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настольный теннис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бейсбол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) баскетбол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В каком виде спорта соревнования проводятся как на открытом воздухе, так и в крытых сооружениях?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лёгкая атлетика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фигурное катание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лыжные гонки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) фехтование</w:t>
      </w:r>
    </w:p>
    <w:p>
      <w:pPr>
        <w:pStyle w:val="Defaul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На каком рисунке представлена гиря? </w:t>
      </w:r>
    </w:p>
    <w:tbl>
      <w:tblPr>
        <w:tblW w:w="10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435"/>
        <w:gridCol w:w="2803"/>
        <w:gridCol w:w="286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)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523365" cy="10680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)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205230" cy="14071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74520" cy="18745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696720" cy="1270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3. Назовите вид спорта, в котором спортивная обувь, представленная на рисунке, является частью экипировки? 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2185" cy="9639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4. Педагог, специалист в каком-либо виде спорта, занимающийся подготовкой спортсменов, – это </w:t>
        <w:softHyphen/>
        <w:softHyphen/>
        <w:softHyphen/>
        <w:softHyphen/>
        <w:softHyphen/>
        <w:softHyphen/>
        <w:softHyphen/>
        <w:softHyphen/>
        <w:softHyphen/>
        <w:softHyphen/>
        <w:t>…</w:t>
      </w:r>
    </w:p>
    <w:p>
      <w:pPr>
        <w:pStyle w:val="Defaul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5. В каком году до нашей эры праздновались первые античные Олимпийские игры? В ответ запишите только число. </w:t>
      </w:r>
    </w:p>
    <w:p>
      <w:pPr>
        <w:pStyle w:val="Defaul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16. Способность выполнять движение с большой амплитудой – это …</w:t>
      </w:r>
    </w:p>
    <w:p>
      <w:pPr>
        <w:pStyle w:val="Default"/>
        <w:ind w:firstLine="709"/>
        <w:jc w:val="center"/>
        <w:rPr/>
      </w:pPr>
      <w:r>
        <w:rPr/>
        <w:t>Всероссийская олимпиада школьников. Физическая культура. 2024–2025 уч. г.</w:t>
      </w:r>
    </w:p>
    <w:p>
      <w:pPr>
        <w:pStyle w:val="Default"/>
        <w:spacing w:lineRule="auto" w:line="360"/>
        <w:ind w:firstLine="709"/>
        <w:jc w:val="center"/>
        <w:rPr>
          <w:sz w:val="28"/>
          <w:szCs w:val="28"/>
        </w:rPr>
      </w:pPr>
      <w:r>
        <w:rPr/>
        <w:t>Школьный этап. 5–6 классы</w:t>
      </w:r>
    </w:p>
    <w:p>
      <w:pPr>
        <w:pStyle w:val="Defaul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Спортивное сооружение, изображённое на фотографии, – это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8865" cy="1562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rPr/>
      </w:pPr>
      <w:r>
        <w:rPr/>
        <w:t xml:space="preserve">18. Установите соответствие между изображениями и видами закаливания водой. </w:t>
      </w:r>
    </w:p>
    <w:tbl>
      <w:tblPr>
        <w:tblW w:w="87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4878"/>
      </w:tblGrid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ображение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закаливания </w:t>
            </w:r>
          </w:p>
        </w:tc>
      </w:tr>
      <w:tr>
        <w:trPr>
          <w:trHeight w:val="215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)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009650" cy="129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)  </w:t>
            </w:r>
            <w:r>
              <w:rPr>
                <w:sz w:val="28"/>
                <w:szCs w:val="28"/>
              </w:rPr>
              <w:t xml:space="preserve">обливание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562100" cy="9677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)  </w:t>
            </w:r>
            <w:r>
              <w:rPr>
                <w:sz w:val="28"/>
                <w:szCs w:val="28"/>
              </w:rPr>
              <w:t xml:space="preserve">обтирание мокрым полотенцем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)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114425" cy="14097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)  </w:t>
            </w:r>
            <w:r>
              <w:rPr>
                <w:sz w:val="28"/>
                <w:szCs w:val="28"/>
              </w:rPr>
              <w:t xml:space="preserve">ножные ванны 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)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675640" cy="1660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" t="-17" r="-4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66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купание в открытом водоёме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–20. Разгадайте ребус. Используя иллюстрации, составьте термины из области физической культуры и спорта.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9.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63390" cy="17684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5330" cy="21539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7338"/>
      <w:pgMar w:left="868" w:right="560" w:gutter="0" w:header="0" w:top="1257" w:footer="0" w:bottom="6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jpe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8:53:00Z</dcterms:created>
  <dc:creator>IO</dc:creator>
  <dc:description/>
  <cp:keywords/>
  <dc:language>en-US</dc:language>
  <cp:lastModifiedBy>ПК</cp:lastModifiedBy>
  <dcterms:modified xsi:type="dcterms:W3CDTF">2024-09-19T13:04:00Z</dcterms:modified>
  <cp:revision>4</cp:revision>
  <dc:subject/>
  <dc:title>ВСЕРОССИЙСКАЯ ОЛИМПИАДА ШКОЛЬНИКОВ</dc:title>
</cp:coreProperties>
</file>