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 ФИЗИЧЕСКОЙ КУЛЬТУРЕ. 2024–2025 уч.г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ШКОЛЬНЫЙ ЭТАП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–8 класс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КО-МЕТОДИЧЕСКИЙ ТУ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 xml:space="preserve">1. Белое атласное полотнище с изображением пяти переплетённых колец – это …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Олимпийский симво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Олимпийская эмблем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Олимпийское знам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Олимпийский фл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 xml:space="preserve">2. Кто является первым известным олимпиоником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Милон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Леонидас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Короибос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Диагор </w:t>
      </w:r>
    </w:p>
    <w:p>
      <w:pPr>
        <w:pStyle w:val="Default"/>
        <w:spacing w:before="0" w:after="1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5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В каком году пройдут следующие зимние Олимпийские игры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в 2022 год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в 2024 год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в 2025 год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в 2026 году </w:t>
      </w:r>
    </w:p>
    <w:p>
      <w:pPr>
        <w:pStyle w:val="Default"/>
        <w:spacing w:before="0" w:after="1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5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На какие виды разделяют быстроту двигательной реакции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общую и частную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общую и специальную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быструю и медленную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простую и сложную </w:t>
      </w:r>
    </w:p>
    <w:p>
      <w:pPr>
        <w:pStyle w:val="Default"/>
        <w:spacing w:before="0" w:after="1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15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Какое игровое амплуа у голкипера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нападающ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вратарь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защитник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полузащитник 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/>
      </w:pPr>
      <w:r>
        <w:rPr/>
      </w:r>
    </w:p>
    <w:p>
      <w:pPr>
        <w:pStyle w:val="Default"/>
        <w:ind w:firstLine="709"/>
        <w:jc w:val="center"/>
        <w:rPr/>
      </w:pPr>
      <w:r>
        <w:rPr/>
        <w:t>Всероссийская олимпиада школьников. Физическая культура. 2024–2025 уч. г.</w:t>
      </w:r>
    </w:p>
    <w:p>
      <w:pPr>
        <w:pStyle w:val="Default"/>
        <w:spacing w:lineRule="auto" w:line="360"/>
        <w:ind w:firstLine="709"/>
        <w:jc w:val="center"/>
        <w:rPr/>
      </w:pPr>
      <w:r>
        <w:rPr/>
        <w:t>Школьный этап. 7–8 классы</w:t>
      </w:r>
    </w:p>
    <w:p>
      <w:pPr>
        <w:pStyle w:val="Normal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 xml:space="preserve">6. Какое из физических упражнений является статическим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вис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присед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кувырок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бег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5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Что из перечисленного является нарушением правил в баскетболе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опека игрок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заслон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пробежк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бросок из-под кольц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5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В каком виде спорта нет технического приёма «ведение мяча»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флорбо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баскетбо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теннис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футбо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5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В каком виде спорта не используется клюшка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гольф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бейсбо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флорбо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конное поло </w:t>
      </w:r>
    </w:p>
    <w:p>
      <w:pPr>
        <w:pStyle w:val="Default"/>
        <w:spacing w:before="0" w:after="1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15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Какая из перечисленных задач физического воспитания относится к оздоровительным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формирование осанк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воспитание силы вол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обучение двигательным действиям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совершенствование техники физических упражнен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5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Как называется часть урока, в которой происходит восстановление организма до исходного уровня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подготовительна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основна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заключительна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восстановительна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/>
      </w:pPr>
      <w:r>
        <w:rPr/>
        <w:t>Всероссийская олимпиада школьников. Физическая культура. 2024–2025 уч. г.</w:t>
      </w:r>
    </w:p>
    <w:p>
      <w:pPr>
        <w:pStyle w:val="Default"/>
        <w:spacing w:lineRule="auto" w:line="360"/>
        <w:ind w:firstLine="709"/>
        <w:jc w:val="center"/>
        <w:rPr/>
      </w:pPr>
      <w:r>
        <w:rPr/>
        <w:t>Школьный этап. 7–8 классы</w:t>
      </w:r>
    </w:p>
    <w:p>
      <w:pPr>
        <w:pStyle w:val="Default"/>
        <w:spacing w:before="0" w:after="15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2. Какой процесс направлен на воспитание физических качеств и обучение двигательным действиям к определённому виду деятельности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физическая подготовк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физическое образова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физическое воспита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спортивная подготовк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5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3. Часть матча в волейболе, за время которой, одна из команд должна набрать 25 очк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сет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парт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раунд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тайм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5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Прославленный советский легкоатлет, двукратный Олимпийский чемпион, многократный рекордсмен мир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Александр Карелин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Александр Поп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Павел Колобк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Владимир Куц 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5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5. Что относится к показателям интенсивности нагрузки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длина преодолеваемой дистанц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скорость бег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количество повторений одного упражн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продолжительность занят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 Какое максимальное количество игроков одной команды одновременно может находиться на площадке в волейболе? В ответ запишите число. </w:t>
      </w:r>
    </w:p>
    <w:p>
      <w:pPr>
        <w:pStyle w:val="Default"/>
        <w:spacing w:before="0" w:after="1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1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Назовите физическое качество, которое включает в себя скоростно-силовые способности. </w:t>
      </w:r>
    </w:p>
    <w:p>
      <w:pPr>
        <w:pStyle w:val="Default"/>
        <w:spacing w:before="0" w:after="1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8. Комплексная система оздоровительных мероприятий и воздействий на организм с использованием целебных сил природы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/>
      </w:pPr>
      <w:r>
        <w:rPr/>
        <w:t>Всероссийская олимпиада школьников. Физическая культура. 2024–2025 уч. г.</w:t>
      </w:r>
    </w:p>
    <w:p>
      <w:pPr>
        <w:pStyle w:val="Default"/>
        <w:spacing w:lineRule="auto" w:line="360"/>
        <w:ind w:firstLine="709"/>
        <w:jc w:val="center"/>
        <w:rPr/>
      </w:pPr>
      <w:r>
        <w:rPr/>
        <w:t>Школьный этап. 7–8 классы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/>
        <w:t xml:space="preserve">19. Установите соответствие между физическими качествами и их определениями. </w:t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646"/>
      </w:tblGrid>
      <w:tr>
        <w:trPr>
          <w:trHeight w:val="45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сила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пособность преодолевать сопротивление или противодействовать ему посредством собственных мышечных напряжений </w:t>
            </w:r>
          </w:p>
        </w:tc>
      </w:tr>
      <w:tr>
        <w:trPr>
          <w:trHeight w:val="12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быстрота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пособность противостоять утомлению </w:t>
            </w:r>
          </w:p>
        </w:tc>
      </w:tr>
      <w:tr>
        <w:trPr>
          <w:trHeight w:val="28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выносливость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пособность выполнять двигательные действия с большой амплитудой </w:t>
            </w:r>
          </w:p>
        </w:tc>
      </w:tr>
      <w:tr>
        <w:trPr>
          <w:trHeight w:val="28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ловкость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пособность быстро, точно, целесообразно, экономно и находчиво решать двигательные задачи </w:t>
            </w:r>
          </w:p>
        </w:tc>
      </w:tr>
      <w:tr>
        <w:trPr>
          <w:trHeight w:val="28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гибкость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пособность выполнять движения и реагировать на сигналы за минимальный промежуток времен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0. Установите соответствие между видом спорта и его характеристиками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8"/>
      </w:tblGrid>
      <w:tr>
        <w:trPr>
          <w:trHeight w:val="28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футбол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лощадка 28 × 15 м, время матча – 4 четверти по 10 минут </w:t>
            </w:r>
          </w:p>
        </w:tc>
      </w:tr>
      <w:tr>
        <w:trPr>
          <w:trHeight w:val="28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баскетбол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лощадка 18 × 9 м, время матча – до выигрыша одной командой трёх партий </w:t>
            </w:r>
          </w:p>
        </w:tc>
      </w:tr>
      <w:tr>
        <w:trPr>
          <w:trHeight w:val="28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гандбол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лощадка 23,77 × 8,23 м, время матча – до выигрыша одним из игроков 2 из 3 либо 3 из 5 сетов </w:t>
            </w:r>
          </w:p>
        </w:tc>
      </w:tr>
      <w:tr>
        <w:trPr>
          <w:trHeight w:val="12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волейбол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ле 120 × 90 м, время матча – 2 тайма по 45 минут </w:t>
            </w:r>
          </w:p>
        </w:tc>
      </w:tr>
      <w:tr>
        <w:trPr>
          <w:trHeight w:val="28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теннис (одиночная игра)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площадка 40 × 20 м, время матча – 2 тайма по 30 мину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9:53:00Z</dcterms:created>
  <dc:creator>IO</dc:creator>
  <dc:description/>
  <cp:keywords/>
  <dc:language>en-US</dc:language>
  <cp:lastModifiedBy>ПК</cp:lastModifiedBy>
  <dcterms:modified xsi:type="dcterms:W3CDTF">2024-09-19T13:15:00Z</dcterms:modified>
  <cp:revision>2</cp:revision>
  <dc:subject/>
  <dc:title>ВСЕРОССИЙСКАЯ ОЛИМПИАДА ШКОЛЬНИКОВ</dc:title>
</cp:coreProperties>
</file>