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4–2025 уч.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–11 класс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Й Т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е и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комплексное испытание: баскетбол, футбо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вушки и юнош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ламент испытания «Спортивные иг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 испытани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ого судь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дь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ртивная фор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1. Участники должны быть одеты в спортивные трусы, футбол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россов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Во время испытания ношение ювелирных украшений не допуск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ступ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1. Для проведения испытаний участники распределяются по смен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ртовым номер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2. Перед началом испытаний должны быть названы: фамилия и имя и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ртовый номер каждого участника. После вызова у участника есть 20 с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ы начать выполнение упражн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3. Оценка действий участника начинается с момента принятия исход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ожения. Сигналом готовности участника к началу выступления служи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нятая вверх рука. После этого даётся сигнал к началу выполн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ы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4. Все участники одной смены должны находиться в специаль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дённом для них месте. Их поведение не должно мешать друг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ник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5. За нарушения дисциплины или неспортивное поведение главный суд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аво отстранить участника от участия в испыт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Выступление участника не может быть начато повтор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исключением случаев, вызванных непредвиденными обстоятельств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 которым относятся: поломка оборудования, произошедшая в проце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тупления; неполадки в работе общего оборудования – освещени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ымление помещения и т. 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 При возникновении указанных выше ситуаций участник долже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медленно прекратить выступление. Если выступление будет заверше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о будет оцене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3. Только главный судья имеет право разрешить повторное выполн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ения. В этом случае участник выполняет своё упражнение сначал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ле выступления всех участ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ин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время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минку из расчёта не более 1 минуты на одного участ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удь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удья определяет состав судейской бригады, оценива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тупление участ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ческие указания к выполнению задания «Спортивные иг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Все задания выполняются строго последовательно, по периметр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ртивного зала (рекомендуется 24 × 12 м) на безопасном расстоянии о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е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сновой для разметки места выполнения задания «Спортивные иг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вляется разметка баскетбольной площад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оценивания резуль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Секундомер включается по команде «марш»/свисток перед выполн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становка секундомера осуществляется в момент касания мячом площад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ле заключительного броска в кольцо. Время, затраченное на выполн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ытания, определяется с точностью до 0,01 секун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Результатом является общее время выполнения всех упражнений (в секунд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точностью до сотых долей секунды), включая «штрафные» секун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Чем меньше времени затрачено на выполнение упражнения, тем выш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Невыполнение одного из заданий – штраф 18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е участники ранжируются по мест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ценки качества выполнения заданий испыт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ортивные иг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зачётных баллов за испыт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портивные игры» – 40. Расчёт зачётных баллов участника в испыт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ся по формуле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_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*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i – зачётный балл i-го участни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 – максимально возможный зачётный балл в конкретном зад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по регламенту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 – результат i-го участника в конкретном задан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 – максимально возможный или лучший результат в конкретном зад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ёт зачётных баллов участника за испытание «Спортивные игр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одится по формуле, так как лучший результат в этих испытания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абсолютном значении меньше результата любого другого участ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имер, при Ni = 40,38 с (личный результат участника), М = 35,73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наилучший результат из показанных в испытании) и К = 40 (устан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ой комиссией) получа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 ∙ 35,73 : 40,38 = 35,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ётные баллы определяются с точностью до десятых долей сек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упражнений «Спортивные иг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840"/>
        <w:gridCol w:w="3493"/>
        <w:gridCol w:w="266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пражн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выполнению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инвентар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находится за линией стар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судьи участник бежи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утбольному мячу, начина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ить стойку № 1 с правой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дёт мяч к стойке № 2. Обводит её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евой стороны по кругу, затем ведё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к стойке № 3. Обводит её с прав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и ведёт мяч к стойке № 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ит её с левой стороны и ведё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к стойке № 5. Обводит её с прав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по кругу и ведёт мя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чайшим путём к зоне удар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ет мяч в зоне уда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полняет удар по мячу любой ног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имнастическую скамей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в удар, участ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тчайшему пути переме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аскетбольному мяч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й мяч, стой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№ 3, № 5, котор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ся последовательно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и 4 м друг от д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мещены на 3 метра о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. Стойки № 2 и № 4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ставя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и 4 м смещены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 от центра (соглас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е). Первая стой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на расстоя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 от линии старта, мя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на расстоянии 1 м о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старта. Ведение мяч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юб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й. Допускается вед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а любой стороной стоп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ая скамей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ой 3 м лежит на боку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на расстоя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тров от зоны удара. З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а размером 1×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после ст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в 3 м (согласно схем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ивание или задевание стойки + 3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водка стойки не с той стороны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пуск обводки одной из стое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тановка мяча вне указанной з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т остановки мяча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попадание в гимнастическу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у + 5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выполнение задания + 180 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берёт баскетбольный мя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полняет ведение к стойке № 6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ит её с правой стороны и ведё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к стойке № 7. Обводит её с лев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по кругу и ведёт мяч к стойк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 Обводит её с правой сторон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едёт мяч к стойке № 9. Обводи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с левой стороны и ведёт мяч к стойк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. Обводит её с правой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угу. Далее кратчайшим пут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льцу и выполняет бросок по кольц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ижении, используя двушажну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. Время останавливается, к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коснулся площадки после броск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ый мяч, стой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№ 8, № 10, котор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ся последовательно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и 4 м друг от д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мещены на 3 метра о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. Стойки № 7 и № 9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ставя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тоянии 4 м смеще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 от центра (соглас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е). Первая стой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на расстоя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 от линии старта нача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 Мяч ведё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 рук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 к стойк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скетбольного мяч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зада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 –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– № 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попадание в кольцо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броска неуказанны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ом (двушажная техника)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водка стойки не с той стороны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пуск обводки одной из стоек + 5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бивание или задевание стойки + 3 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рушение правил в технике ве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а (пробежка, пронос мяча, двой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т. д.) + 3 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выполнение задания + 180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СХЕМА «СПОРТИВНЫЕ ИГРЫ»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9–11 классы</w:t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821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0:37:00Z</dcterms:created>
  <dc:creator>IO</dc:creator>
  <dc:description/>
  <cp:keywords/>
  <dc:language>en-US</dc:language>
  <cp:lastModifiedBy>ПК</cp:lastModifiedBy>
  <dcterms:modified xsi:type="dcterms:W3CDTF">2024-09-19T12:26:00Z</dcterms:modified>
  <cp:revision>2</cp:revision>
  <dc:subject/>
  <dc:title>ВСЕРОССИЙСКАЯ ОЛИМПИАДА ШКОЛЬНИКОВ</dc:title>
</cp:coreProperties>
</file>