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ГЕОГРАФИЯ - 202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ТУР (20 баллов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Выберите верное утверждение «наука – объект её изучения»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ландшафтоведение – фац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геоморфология – режим рек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геодезия – четвертичные отлож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ляциология – многолетняя мерзлот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 каком из указанных мест на Земле сила тяжести наибольшая?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Станция «Восток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нберр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ншас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Красноярск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Благодаря деятельности какого учёного была проведена первая в Российской империи перепись населени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П. Семёнов-Тян-Шанск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.Н. Баранский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.Н. Татище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.Н. Гумилё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акой способ изображения используется для отображения на карте промышленной специализации городов?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чки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ртодиаграммы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реал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чечный способ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ыберите верное утверждение о Москве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Территория Москвы не подвергалась воздействию плейстоценовых оледенени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нал имени Москвы соединяет реку Москву с Окой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Одной из электростанций, обеспечивающих Москву электроэнергией, является Калининская АЭС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На окраинах Москвы наблюдается процесс ложной урбанизац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6. Выберите верное утверждение о географическом положении Ро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 территории России расположены две крайние материковые точки Евразии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Территорию России омывают воды шести внутренних морей.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Самая протяжённая сухопутная речная граница у России с Казахстано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 Территория России поделена на 9 часовых пояс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Выберите строку, в которой все реки принадлежат бассейну одного океана или одной области внутреннего ст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га, Свирь, Дон, Медведиц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ал, Белая, Чусовая, Тер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на, Оленёк, Колыма, Пенж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сури, Камчатка, Селенга, Нижняя Тунгус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территорию России, которая является перспективной для производства геотермальной электроэнерг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ольский полуостров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Прикаспийская низменно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тавропольский кра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Барабинская низменно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Выберите верное утверждение о чёрной металлургии в Росс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Россия занимает первое место в мире по выплавке стал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еталлургические заводы Центральной России используют сырьё КМ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Череповецкий металлургический комбинат использует железорудный концентрат и коксующийся уголь Казахста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Старейшая база чёрной металлургии России расположена в Сибир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Выберите НЕверное соответствие между транспортной магистралью и её типом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«Балтика» – нефтепров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«Транссиб» – железная дорог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«Северный поток» – газопровод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«Дон» – автомобильная магистрал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1. Выберите название титульного этноса самого северного национального субъекта РФ Европейской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саам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карелы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якуты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нц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Посетив какой субъект РФ, Вы окажетесь вблизи зоны субдукции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А) Краснодарский кр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Б) Камчатский кра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) Алтайский кра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Приморский кра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 Выберите регион с наиболее плодородными почвам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) Московская облас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Б) Владимирская область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Нижегородская област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льяновская область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Вместе с такими странами, как Германия, Польша, КНР и Белоруссия, наша страна является лидером по валовому сбор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чме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в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ж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ьн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Из Красноярска на границу с Монголией ведёт федеральная дорог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«Чуйский тракт»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Сибирь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Енисей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Г)  «Восток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Выберите строку, в которой все государства являются федеративным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Р, Республика Корея, Малайз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Индонезия, Непал, Бута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)  Непал, Пакистан, ОАЭ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тан, Индия, Ир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 Укажите ошибку в составе «Большой восьмерки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Ш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Япо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Гер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Ита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Кан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В какой стране самая высокая плотность населения в мир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ако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идерланды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ингапур;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англадеш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9. Выделите страну с самой высокой долей городского населения среди перечисленны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ликобрит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ран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Р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инлянд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Исп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Итал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Выберите вариант, в котором указаны страны, граничащие с Германи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стрия, Словения, Чех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Польша, Австрия, Да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дерланды, Бельгия, Лихтенштей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Швеция, Польш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2.ТЕОРЕТИЧЕСКИЙ ТУР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. Расставьте страны по мере увеличения плотности населе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Индонез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адагаскар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екс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миб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овая Зеланд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Какое из перечисленных государств отличается от других по форме правления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(Максимальное количество баллов – 20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НИЕ 2</w:t>
      </w:r>
      <w:r>
        <w:rPr>
          <w:rFonts w:cs="Times New Roman" w:ascii="Times New Roman" w:hAnsi="Times New Roman"/>
          <w:sz w:val="24"/>
          <w:szCs w:val="28"/>
        </w:rPr>
        <w:t>. Пользуясь знаниями по географии, полученными в предыдущие годы, определите общий признак всех пяти объектов, собранных в каждой логической цепочке. Найдите географический объект, который является «белой вороной» (отличается от других в группе), и объясните свой выбор. Предложите своё продолжение логического ряда (приведите по одному примеру, который будет верным для каждой цепочки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вейцария – Австрия – Чехия – Нидерланды – Люксембург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а – Миссури – Витим – Иртыш – Анга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нберра – Вашингтон – Лондон – Оттава – Претор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8"/>
        </w:rPr>
        <w:t>(Максимальное количество баллов – 20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ЗАДАНИЕ 3.</w:t>
      </w:r>
      <w:r>
        <w:rPr>
          <w:rFonts w:cs="Times New Roman" w:ascii="Times New Roman" w:hAnsi="Times New Roman"/>
          <w:sz w:val="24"/>
          <w:szCs w:val="28"/>
        </w:rPr>
        <w:t xml:space="preserve"> Установите соответствие между природными зонами, представленными на территории России и типичными для них характеристиками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родные зоны: I - арктические пустыни, II - тундра, III - тайга, IV - широколиственные леса; V - лесостепь, VI - пустын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особеннос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ые лесообразующие породы коренной растительности - дуб, липа и ясен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нимает приморскую часть Прикаспийской низменности (от долины р. Кума до границы с Казахстаном)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болоченность территории не менее 50%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ливневой характер летних осадков и дружное таяние снега способствуют интенсивному развитию эрозионных процессов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т предгорьев Урала и до Кузнецкого Алатау данная зона граничит с лесостепью, а за р. Енисей доходит до государственной границы Росси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физическое выветривание приводит к накоплению грубообломочного  материала, глинистые отложения практически отсутствуют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0.)</w:t>
      </w:r>
      <w:r>
        <w:rPr>
          <w:i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выполняется с помощью топографической карты. Ответы запишите в таблиц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45"/>
      </w:tblGrid>
      <w:tr>
        <w:trPr>
          <w:trHeight w:val="7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6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1</w:t>
            </w:r>
          </w:p>
        </w:tc>
      </w:tr>
      <w:tr>
        <w:trPr>
          <w:trHeight w:val="11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убъекта РФ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айон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:</w:t>
            </w:r>
          </w:p>
        </w:tc>
      </w:tr>
      <w:tr>
        <w:trPr>
          <w:trHeight w:val="49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2</w:t>
            </w:r>
          </w:p>
        </w:tc>
      </w:tr>
      <w:tr>
        <w:trPr>
          <w:trHeight w:val="10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кар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сч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ысшей точк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3</w:t>
            </w:r>
          </w:p>
        </w:tc>
      </w:tr>
      <w:tr>
        <w:trPr>
          <w:trHeight w:val="137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:</w:t>
            </w:r>
          </w:p>
        </w:tc>
      </w:tr>
      <w:tr>
        <w:trPr>
          <w:trHeight w:val="127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еографических объектов и их происхожд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и энергетические объекты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1970" w:leader="none"/>
        </w:tabs>
        <w:spacing w:before="0" w:after="160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6170930" cy="65189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34:00Z</dcterms:created>
  <dc:creator>manager-09-m</dc:creator>
  <dc:description/>
  <cp:keywords/>
  <dc:language>en-US</dc:language>
  <cp:lastModifiedBy>manager-09-m</cp:lastModifiedBy>
  <dcterms:modified xsi:type="dcterms:W3CDTF">2023-09-04T13:20:00Z</dcterms:modified>
  <cp:revision>14</cp:revision>
  <dc:subject/>
  <dc:title/>
</cp:coreProperties>
</file>