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ТУР (20 баллов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Выберите верное утверждени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ля – четвёртая от Солнца планета Солнечной систем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ила тяжести в Найроби меньше, чем в Монтевиде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3 декабря Солнце в Москве поднимется над горизонтом выше, чем в Соч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уссоны меняют своё направление дважды в год под влиянием силы Кориолиса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ыберите неверное соответствие «учёный – достижения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.И. Вавилов – создал учение о мировых центрах происхождения культурных растений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В.В. Докучаев – сформулировал закон географической зональ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. Лайель – заложил основы современной геолог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.П. Семёнов-Тян-Шанский – разработал первые карты экономического районирования Росс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ыберите вариант, в котором указаны страны, граничащие с Германие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встрия, Словения, Чех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Польша, Австрия, Д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идерланды, Бельгия, Лихтенштей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оссия, Швеция, Польш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Выберите страну, демографическая пирамида которой будет относиться к прогрессивному типу (расширенное воспроизводство)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Руа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разил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осс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та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ыберите признак, который объединяет следующие страны: Нигерия, Бразилия, Мексика, Аргент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то страны с монархической формой правле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и страны – бывшие колонии Испани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Это страны с федеративным территориальным устройств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о страны, расположенные на одном континент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й из перечисленных природных ресурсов является исчерпаемым и возобновляем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ливная энерг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родный га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есная вод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лнечная энерг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ие из перечисленных территорий наиболее перспективны с точки зрения производства ветровой электроэнерг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жгорная котлови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звышенная равни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биссальная равни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режная шельфовая зо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ыберите вариант, в котором указаны страны – лидеры по сбору коф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разилия, Вьетнам, Колумбия, Индонез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фиопия, Кения, Мексика, Мадагаскар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икарагуа, Шри-Ланка, Камбоджа, Бразил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ганда, Эфиопия, Индонезия, Австрал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берите строку, в которой все государства являются монархиями с федеративной формой территориального устрой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Австралия, Канада, Великобрит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ьгия, ОАЭ, Малайз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встралия, Бельгия, Монако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ия, Испания, Лихтенштей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Выберите правильное сочетание «страна – государство, от которого она получила независимость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ьерра-Леоне – Великобритания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гипет – Франц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тсвана – Германия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ваториальная Гвинея – Португал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ая из крупных «доколумбовых цивилизаций» существовала в Южной Америк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й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цте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ольмек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Выберите страну, входящую в тройку лидеров по производству электроэнерги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Инд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вег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разил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кси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Выберите группу культур, не относящуюся к технически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ахароносны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слич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ядиль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хчевы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Выберите верное соответствие: страна – народ – языковая семья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оссия – осетины – северокавказска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Бангладеш – бенгальцы – индоевропейская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ран – белуджи – семитск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фиопия – хуту – бенуэ-конголезска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Выберите верное сочетание «продукция – страна – лидер по её производству»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ь – СШ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алюминий – Китай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фтепродукты – Инд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автомобили – Герма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Назовите страну, в структуре производства электроэнергии которой преобладают ГЭС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Таджикиста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Узбекиста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акистан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уркмениста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ыберите правильное сочетание «канал – начальная и конечная точка»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нал им. Москвы – р. Москва и р. Ока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льский канал – Балтийское море и р. Рей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Великий канал – р. Хуанхэ и р. Янцз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нал Эри – р. Гудзон и зал. Св. Лаврен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8. В какой стране самая высокая плотность населения в мир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ако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идерланды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ингапур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англадеш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9. Выделите страну с самой высокой долей городского населения среди перечисленны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ликобр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ран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Р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Финлянд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Исп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тал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Выберите вариант, в котором указаны страны, граничащие с Германи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встрия, Словения, Чех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Польша, Австрия, Д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дерланды, Бельгия, Лихтенштей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сия, Швеция, Польш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 два  субъекта  РФ  по  описаниям,  написав  их  полные  названия  (с  указанием  административно-территориальной  единицы)  и  ответив  на дополнительные вопросы.  Затем укажите, какая особенность географического положения  объединяет  эти  субъекты  РФ,  написав  географический  термин, наиболее  подходящий  для характеристики  данного  географического положения.  Укажите,  в  каком  из  субъектов  РФ  продолжительность  суток  в  течение  года  изменяется  больше  всего,  и  в  каком  субъекте  РФ  сутки начинаются  раньше  всего.  Ответы  запишите  в  именительном  падеже  словом или словосочета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! Ответы с орфографическими ошибками не засчитываются.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 РФ  № 1.  Столица  региона  расположена  почти  на  одинаковом расстоянии  от  экватора  и  Северного  полюса.  Регион  омывается  водами  двух морей  бассейна  самого  солёного  океана  мира,  первое  из  которых  является самым мелким на Земле, а второе является самым тёплым морем нашей страны. В  ландшафтах  региона  выделяются  равнинная  часть,  занятая  безлесной природной зоной и горная часть, безлесные вершинные плато которой имеют местное географическое название.  </w:t>
      </w:r>
      <w:r>
        <w:rPr>
          <w:rFonts w:cs="Times New Roman" w:ascii="Times New Roman" w:hAnsi="Times New Roman"/>
          <w:i/>
          <w:sz w:val="24"/>
          <w:szCs w:val="24"/>
        </w:rPr>
        <w:t>(Заполните таблицу)</w:t>
      </w:r>
    </w:p>
    <w:p>
      <w:pPr>
        <w:pStyle w:val="Style16"/>
        <w:rPr/>
      </w:pPr>
      <w:r>
        <w:rPr/>
        <w:t xml:space="preserve">Определи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бъект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звание стол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звание первого мо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звание второго мо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Безлесную природную зо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  РФ  № 2.  На  флаге  субъекта  РФ  изображены  три  геологических образования,  являющиеся  «визитной  карточкой»  региона.  Регион  омывается водами  самого  тёплого  океана  мира  и  морями,  одно  из  которых  в  прошлом называлось  Ламское,  а  другое  названо  в  честь  мореплавателя.  Подобное географическое  положение  определило  развитие  отрасли  промышленности, которая является отраслью специализации региона. Субъект РФ был образован в  2007-м  году  в  результате  объединения  области  и  автономного  округа, административным центром которого являлся посёлок городского тип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бъект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еоглогическо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звание оке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овременное название Ламского мор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звание отраслей промышл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симум 20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2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уясь знаниями по географии, полученными в предыдущие годы, найдит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ый элемент («белую ворону») в каждом логическом ряду. Обоснуйт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ошибочного элемента (верно определён общий признак для четырё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в  в  логическом  ряду).  Приведите  название  ещё  одного  объекта  дл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я логического ряда, подходящего под объединяющий признак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вете должен быть лишь один вариант ответа: «лишний объект – объяснение –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ряда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 значения  не  могут  являться  общим  признаком,  если  он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ереходят в качественные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какого-то свойства не может являться правильным ответ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бо-Верде – Мозамбик – Аомынь – Азорские острова – Восточный Тимо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ити-Леву – Лусон – Биоко – Суматра – Зеланд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Бавария – Амазонас – Техас – Республика Саха (Якутия) – Западная Австрал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«белой вороны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яд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3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  таблице  приведены  некоторые  данные  о  трёх  сельскохозяйственных культурах.  Пользуясь  этими  данными  и  приведёнными  ниже  краткими  описаниями, выполните за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. Сведения о культурных растения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ый сбор в России тыс.т (202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лидеры по валовому сб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РФ лидеры по валовому сбор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ая сумма активных температур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Р, Индия, С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-36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, КНР, Инд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Алтайский край,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-2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95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Франция, С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Курская область, Воронеж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-27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Культура  А  относится  к  категории  прядильных  и  сыграла  важную  рол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пуске  промышленной  революции  в  Великобритании.  В  первой  половин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X в. одним из важнейших производителей культуры А стали США; в южны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ах  даже  сложился  регион,  названный  в  честь  этой  культуры.  В  СССР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А выращивалась преимущественно в Средней Азии, где игнорировани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х  норм  вкупе  с  неумеренным  стремлением  к  повышению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жайности  привело  к  экологической  катастрофе  и  возникновению  крупн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ной пустыни</w:t>
      </w:r>
      <w:r>
        <w:rPr>
          <w:rFonts w:cs="Times New Roman" w:ascii="Times New Roman" w:hAnsi="Times New Roman"/>
          <w:i/>
          <w:sz w:val="24"/>
          <w:szCs w:val="24"/>
        </w:rPr>
        <w:t>. (Ответы запишите в таблиц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культуру 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й из советских республик в основном выращивалась культура А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 пустыню,  о  которой  идёт  речь  в  тексте  1,  и  объясните  причины  её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я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льтура Б – важное масличное и кормовое растение, устойчивое к низки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м  и  распространённое  в  умеренном  климатическом  поясе.  З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е 50 лет её валовой сбор возрос более чем в десять раз благодаря трё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ам.  Во-первых,  в  1970-х  гг.  в  Канаде  была  выведена  разновидност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ы  Б  с  пониженным  содержанием  вредной  для  здоровья  эруков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лоты. Во-вторых, в конце XX в. появились генетически модифицированны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та  культуры  Б,  устойчивые  к  вредителям,  болезням  и  засухам.  В-третьих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о  культуры  Б  является  сырьём  для  производства  биодизеля,  спрос  на </w:t>
      </w:r>
    </w:p>
    <w:p>
      <w:pPr>
        <w:pStyle w:val="Style16"/>
        <w:rPr/>
      </w:pPr>
      <w:r>
        <w:rPr/>
        <w:t xml:space="preserve">который в Европе резко возрос в начале 2000-х г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культуру Б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название носит упомянутая в тексте 2 разновидность культуры Б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в начале XXI в. спрос на биодизель в Европе резко вырос и какой эффек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 оказать его внедрение?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ыполняется с помощью топографической карты. Ответы запишите в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645"/>
      </w:tblGrid>
      <w:tr>
        <w:trPr>
          <w:trHeight w:val="7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6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</w:t>
            </w:r>
          </w:p>
        </w:tc>
      </w:tr>
      <w:tr>
        <w:trPr>
          <w:trHeight w:val="11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убъекта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айон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:</w:t>
            </w:r>
          </w:p>
        </w:tc>
      </w:tr>
      <w:tr>
        <w:trPr>
          <w:trHeight w:val="49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</w:t>
            </w:r>
          </w:p>
        </w:tc>
      </w:tr>
      <w:tr>
        <w:trPr>
          <w:trHeight w:val="10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ч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ысшей точ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</w:t>
            </w:r>
          </w:p>
        </w:tc>
      </w:tr>
      <w:tr>
        <w:trPr>
          <w:trHeight w:val="13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:</w:t>
            </w:r>
          </w:p>
        </w:tc>
      </w:tr>
      <w:tr>
        <w:trPr>
          <w:trHeight w:val="1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еографических объектов и их происхожд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и энергетические объе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5960110" cy="63011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630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3:26:00Z</dcterms:created>
  <dc:creator>manager-09-m</dc:creator>
  <dc:description/>
  <cp:keywords/>
  <dc:language>en-US</dc:language>
  <cp:lastModifiedBy>Завуч</cp:lastModifiedBy>
  <dcterms:modified xsi:type="dcterms:W3CDTF">2024-09-13T05:33:00Z</dcterms:modified>
  <cp:revision>21</cp:revision>
  <dc:subject/>
  <dc:title/>
</cp:coreProperties>
</file>