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по организации и проведению школьного и муниципального этапов всероссийской олимпиады школьников по географии в 2023/2024 учебном году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Олимпиада по </w:t>
      </w:r>
      <w:r>
        <w:rPr>
          <w:rFonts w:cs="Times New Roman" w:ascii="Times New Roman" w:hAnsi="Times New Roman"/>
          <w:b/>
          <w:sz w:val="24"/>
          <w:szCs w:val="24"/>
        </w:rPr>
        <w:t>географии</w:t>
      </w:r>
      <w:r>
        <w:rPr>
          <w:rFonts w:cs="Times New Roman" w:ascii="Times New Roman" w:hAnsi="Times New Roman"/>
          <w:sz w:val="24"/>
          <w:szCs w:val="24"/>
        </w:rPr>
        <w:t xml:space="preserve"> проводится в целях популяризация географической науки и географического образования, а также выявление школьников, проявляющих интерес к географии и талантливых в данной области науки. Основными задачами проведения школьного и муниципального этапов ВсОШ по </w:t>
      </w:r>
      <w:r>
        <w:rPr>
          <w:rFonts w:cs="Times New Roman" w:ascii="Times New Roman" w:hAnsi="Times New Roman"/>
          <w:b/>
          <w:sz w:val="24"/>
          <w:szCs w:val="24"/>
        </w:rPr>
        <w:t>географии</w:t>
      </w:r>
      <w:r>
        <w:rPr>
          <w:rFonts w:cs="Times New Roman" w:ascii="Times New Roman" w:hAnsi="Times New Roman"/>
          <w:sz w:val="24"/>
          <w:szCs w:val="24"/>
        </w:rPr>
        <w:t xml:space="preserve"> являются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интереса учащихся к географии, в том числе к научноисследовательской деятельности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развитие у обучающихся творческих способностей в области географии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тивации к самостоятельному приобретению систематических знаний  в области географии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обучающихся, которые будут представлять своё учебное заведение на  последующих этапах олимпиады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географического образова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оведения олимпиады – очная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ый этап олимпиады</w:t>
      </w:r>
      <w:r>
        <w:rPr>
          <w:rFonts w:cs="Times New Roman" w:ascii="Times New Roman" w:hAnsi="Times New Roman"/>
          <w:sz w:val="24"/>
          <w:szCs w:val="24"/>
        </w:rPr>
        <w:t xml:space="preserve"> проводится по заданиям, разработанным для 5-11 классов, муниципальный – для 7-11 классов. Участник каждого этапа олимпиады выполняет олимпиадные задания, разработанные для класса, программу которого он осваивает, или для более старших классов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ый этап</w:t>
      </w:r>
      <w:r>
        <w:rPr>
          <w:rFonts w:cs="Times New Roman" w:ascii="Times New Roman" w:hAnsi="Times New Roman"/>
          <w:sz w:val="24"/>
          <w:szCs w:val="24"/>
        </w:rPr>
        <w:t xml:space="preserve"> олимпиады состоит из двух туров индивидуальных состязаний участников (теоретического и тестового (или практического)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оретический тур. 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теоретического тура составляет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5 класс – 1 академический час (45 минут) 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 – 1 академический час (45 минут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 – 1 астрономический час (60 минут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 – 1 астрономический час (60 минут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– 2 академических часа (90 минут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 – 2 академических часа (90 минут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– 2 академических часа (90 минут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Участники делятся на возрастные группы – 5-6 классы, 7-8 классы, 9-11 классы3 . 1.1.3. Для проведения теоретического тура необходимы аудитории, в которых каждому участнику олимпиады должно быть предоставлено отдельное рабочее место. Все рабочие места участников олимпиады должны обеспечивать участникам олимпиады равные условия, соответствовать действующим на момент проведения олимпиады санитарноэпидемиологическим правилам и нормам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й (или практический) тур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ительность тестового (или практического) тура составляет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ласс – 0,5 астрономического часа (30 минут) 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 – 0,5 астрономического часа (30 минут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 – 0,5 астрономического часа (30 минут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 – 0,5 астрономического часа (30 минут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– 1 академический час (45 минут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 – 1 академический час (45 минут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– 1 академический час (45 минут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Школьный этап олимпиады должен состоять не менее чем из двух туров: теоретического и тестового (или практического). Оба тура проводятся в письменной форме и могут быть проведены в один день непосредственно один за другим. Если организаторы школьного и муниципального этапов имеют возможность обеспечить использование всеми участниками одинаковых школьных географических атласов, допускается составление заданий на основе карт этих атласов. В противном случае организаторы олимпиады предоставляют участникам все необходимые для решения заданий картографические материалы в комплекте с текстами заданий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е материально-техническое обеспечение для выполнения заданий школьного и муниципального этапов олимпиады по географии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(классы, кабинеты), в которых участники при выполнении заданий могли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бы сидеть по одному за партой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для проверки работ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технику (компьютер, принтер, копир) и бумагу для распечатки заданий и листов для ответов (по количеству участников)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ы для ответов (по количеству участников)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ы одинаковых атласов или географических карт для выполнения заданий (если это необходимо)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е принадлежности, а также (при необходимости) линейки, транспортиры, непрограммируемые калькуляторы участники приносят с собо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08:00Z</dcterms:created>
  <dc:creator>Admin</dc:creator>
  <dc:description/>
  <cp:keywords/>
  <dc:language>en-US</dc:language>
  <cp:lastModifiedBy>K206</cp:lastModifiedBy>
  <dcterms:modified xsi:type="dcterms:W3CDTF">2023-09-18T09:12:00Z</dcterms:modified>
  <cp:revision>4</cp:revision>
  <dc:subject/>
  <dc:title/>
</cp:coreProperties>
</file>