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ъектами какой науки являются маквис, финбош, чапараль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огеограф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оморфолог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теоролог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пограф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берите параллель, на которой в полдень 22 декабря будет наблюдаться минимальный угол падения солнечных луч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50 с. ш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50 ю. ш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80 с. ш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80 ю. ш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ыберите географическое событие, которое произошло позже осталь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ие Бассова проли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крытие полуострова Камчат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крытие острова Куб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рытие вулкана Эребу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акой способ изображения глубины используется на батиметрических картах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чественный фо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олин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реал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ейные зна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к изменится атмосферное давление при спуске в горную котловину глубиной 315 м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высится на 30 мм рт. с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низится на 30 мм рт. с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сится на 63 мм рт. с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низится на 63 мм рт. с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ыберите верное утвержден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ды – результат коллиз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злом Сан-Андреас – результат спрединг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Японские острова – результат субдук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спийское море – результат рифтинг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ерите верное утвержден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подветренных склонов характерно большее количество влаг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муссонном типе климата осадки характерны в зимнее время. В) Синоптическая карта характеризует в целом климат мест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-за силы Кориолиса ветры, дующие в сторону экватора, отклоняются к запад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ыберите вариант, где все перечисленные острова относятся к одному океану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х. Чагос, Мальдивские острова, Сейшельские остро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острова Кергелен, острова Зелёного мыса, Фолклендские остро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Гавайские острова, Алеутские острова, Азорские остр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Канарские острова, Марианские острова, Филиппинские остр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9. Выберите правильное утверждение о материке, на котором расположено самое крупное озеро в ми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пределах материка отсутствуют участки кайнозойской складчат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Крупнейший полуостров материка расположен на севе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) На материке расположено одно из самых влажных мест в мире с годовой суммой осадков более 10 000 м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На юге омывается холодными течения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Выберите вариант, в котором перечислены объекты, расположенные на материке, где самая низкая точка имеет высоту –15 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озеро Эйр, река Мадейр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река Муррей, Скалистые горы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Большая Песчаная пустыня, оз. Ньяс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Большая пустыня Виктория, река Дарлинг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Выберите объект, в котором сила тяжести будет наибольшая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мыс Флиг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Балтийская кос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остров Кунашир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) гора Белуха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2. Эта экспедиция, организованная в XVIII веке, имеет несколько названий, в 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ражена значимость исследований, проведённых семью отрядами, шесть из которых были морскими и один – сухопутный. В честь участников экспедиции было названо множество географических объектов на карте России. Кто был главным командиром этой экспедиции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С. Дежнё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В. Беринг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И. Крузенштерн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Е. Хабар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Барическая ложбина, точка росы, вили-вили – это термины 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гидроло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геоморфоло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метеороло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гляциолог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4. Выберите правильное соответствие: объект – страна располож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допад Анхель – Аргентин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залив Ла-Плата – Парагва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озеро Маракайбо – Венесуэл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гора Рорайма – Болив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Выберите верное утверждение об Антарктиде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ивысшая точка континента расположена вблизи Южного полюс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На материке отсутствуют сухопутные млекопитающ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Максимальная мощность ледникового щита над Антарктидой – 1000 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В центре материка образуется область стабильно низкого давле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6. В каком из высказываний речь идёт об Африке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 этом материке нет действующих вулканов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На этом материке проживают самые низкорослые люди в ми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 этом материке расположена самая полноводная река в мир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этом материке находится самая глубокая впадина на суше (относительно уровня моря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7. Какую страну Вы выберите для путешествия, если хотите увидеть вулканы, гейзеры, водопады, ледники и океан вблизи друг от друга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Ирланд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Норве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Исланд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Выберите вариант, где верно перечислены европейские страны, граничащие с Росси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Латвия, Польша, Чехия, Турц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Латвия, Литва, Эстония, Белорусс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Финляндия, Швеция, Норвегия, Эстон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Белоруссия, Грузия, Азербайджан, Казахстан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9. Выберите вариант, где перечислены города, жители которых одновременно встречают Новый год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Калининград, Волгоград, Ульяновск, Сар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Москва, Санкт-Петербург, Екатеринбург, Челябинск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Петропавловск-Камчатский, Владивосток, Благовещенск, Хабаровс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Нижний Новгород, Мурманск, Петрозаводск, Краснодар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Выберите вариант, в котором перечислены однотипные объекты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Рудольфа, Баренцево, Берингов, Лаперуз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унашир, Сахалин, Врангеля, Таймыр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Баскунчак, Чаны, Каспийское, Эльтон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еверные Увалы, Урал, Ямал, Общий С</w:t>
      </w:r>
      <w:r>
        <w:rPr/>
        <w:t>ы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 1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название крупнейшей реки, протекающей по территории третьего по площади полуострова мира, через территории 6-ти стран мира, и местами являющейся естественной границей между некоторыми из них. Укажите названия стран, определив их по описаниям, и ответьте на дополнительные вопросы о них. Ответы запишите в именительном падеже словом (словосочетанием) или числом. Внимание! Ответы с орфографическими ошибками не засчитываю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а № 1. На границе этой страны находится самая высокая в мире гора, а исток реки, которая здесь носит имя Дза-Чу, расположен в пределах самого высокого нагорья на планете. </w:t>
      </w:r>
      <w:r>
        <w:rPr>
          <w:rFonts w:cs="Times New Roman" w:ascii="Times New Roman" w:hAnsi="Times New Roman"/>
          <w:i/>
          <w:sz w:val="24"/>
          <w:szCs w:val="24"/>
        </w:rPr>
        <w:t>(ответы запишите в таблиц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у самой высокой г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агор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а №2. Страна омывается водами двух океанов. Залив, расположенный у её берегов, носит имя древнего названия страны. Древним названием этой страны также названа порода кошки. Здесь река является государственной границей со страной № 5. На юге страна граничит с государством, в котором расположен мыс – крайняя южная точка матери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название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ы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льеф – это совокупность неровностей земной поверхности, а сами эти неровности зовутся формами рельефа. Формы рельефа различаются по происхождению, по размеру. Прежде всего следует различать горы и равнины. Каждой форме рельефа обычно соответствует тектоническая структура, иногда таких структур несколько. По абсолютной высоте равнины можно разделить на низменные равнины, возвышенные равнины и высокие (нагорные) равнины…» – бодро начал ответ по теме «Рельеф России» ученик восьмого класса Сеня Перепуткин, учитель же одобрительно кивал головой. «Крупнейшие равнины России, а всего их три, устроены очень сложно и являются сочетанием более мелких по размерам равнинных поверхностей. Так, Восточно-Европейская равнина представляет собой чередование различных возвышенностей и низменностей…» – продолжил Перепуткин. «Стоп, стоп – остановил его учитель, – сегодня ты хорошо подготовился и ничего не перепутал, поэтому о дальнейшем мы спросим уже у всех! Начнём с вопроса, на который Сеня ответить не успел. А ты, Сеня, нарисуй на доске таблицу, которая поможет ответить на вопросы, и заполни в таблице столбец про Восточно-Европейскую равнину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Укажите основной критерий разделения гор и равнин (равнинных и горных областей). Основным критерием в географии для разделения равнинных территорий от горных будут небольшие колебания относительных высот в пределах территории, до 500 метр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ишите названия двух других крупнейших равнин России, используйте для этого карты школьного атласа. Основываясь на значениях, приведённых в таблице, и на примере Восточно-Европейской равнины, для каждой из равнин постарайтесь указать по два примера поверхностей разного высотного уровня. В случае, если такие примеры подобрать невозможно, объясните причин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е высоты поверхностей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ейшие равнины Росс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рядок может быть любым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-Европейская (Русская) рав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0 м (низменные равни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ёрская низменность, Окско-Донская равни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–500 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вышенные равни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русская возвышенность, Северные Ув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0 м (высокие равни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ы равнины не превышают 500 м – подобрать пример невозм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Задача 3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1. Опираясь на знания по географии, определите, какой из пяти географических 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объектов лишний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 w:bidi="ru-RU"/>
        </w:rPr>
        <w:t>Амазонка – Хуанхэ – Дунай – Муррей – Замбези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з предложенных вариантов выберите верное обоснование своего ответа 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(верно определён общий признак для четырёх объектов в логическом ряду 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 найдено правильное обоснование для ошибочного элемента). 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Это самые длинные реки в своих частях света, а выбранная таковой не является.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Все реки относятся к бассейну стока Атлантического океана, а эта –к бассейну стока Индийского океана.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Эта река находится в умеренном климатическом поясе, а все остальные –в тропическом.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На этой реке нет ни одной столицы страны, в отличие от других, на берегах которых есть столицы. 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Эта река течёт с востока на запад, а все остальные – с запада на восток</w:t>
      </w:r>
    </w:p>
    <w:p>
      <w:pPr>
        <w:pStyle w:val="Style16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2. Опираясь на знания по географии, определите, какой из пяти географиче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ъектов лишни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Занзибар – Шри-Ланка – Сицилия – Ньюфаундленд – Суматр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 остров, находящийся в Индийском океане, все остальные острова расположены в Атлантическом океан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остров относится к Европе, а все остальные – это азиатские остров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Только на этом острове отсутствует активный вулканизм, на всех остальных островах расположены действующие вулкан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 островное государство, название которого совпадает с названием острова, а все остальные острова являются частью других государст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остров расположен у восточного побережья материка, а все остальные – у южного побережь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3. Опираясь на знания по географии, определите, какой из пяти географиче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ъектов лишни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Мадрид – Кейптаун – Перт – Сантьяго – Сидней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город находится в бассейне Тихого океана, а все остальные –в бассейне Индийского океана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город расположен в природной зоне влажных экваториальных лесов, а остальные – в зоне жестколистных лесов и кустарнико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город не является столицей государства, а остальные являются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Для этого города характерно равномерное распределение атмосферных осадков по сезонам года, а для других городов –максимум атмосферных осадков приходится на зиму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десь преобладают каштановые почвы, а на других территориях – красножёлтые ферраллитные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4. Опираясь на знания по географии, определите, какой из пяти географиче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ъектов лишни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Капские – Альпы – Апеннины – Гималаи – Карпа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и горы находятся в Америке, а все остальные – в Еврази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и горы являются водоразделом между бассейнами Атлантического и Северного Ледовитого океанов, а по территории других объектов такой водораздел не проходит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и горы образовались в герцинскую складчатость, а все остальные – в кайнозойскую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этих горах располагаются высочайшие вершины материков, кроме выбранного объек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На вершинах этой горной страны отсутствуют ледники, в то время как вершины других гор покрыты ледник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 w:bidi="ru-RU"/>
        </w:rPr>
        <w:t>Задание 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топографическую карту, выполните задания. (максимальное количество баллов -2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На каком берегу реки Андога находится г. Малиновая? 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йдите расстояние от точки А до точки В в метрах.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Сколько времени понадобится велосипедисту, чтобы доехать от точки А до точки В, при скорости 20 км в час? Приведите расчеты. 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Определите по карте направление, по которому надо идти от точки В до домика лесника. 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Какой из участков 1,2,3 подойдет для строительства горнолыжной трассы? Ответ поясните. 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215255" cy="4003675"/>
            <wp:effectExtent l="0" t="0" r="0" b="0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54:00Z</dcterms:created>
  <dc:creator>manager-09-m</dc:creator>
  <dc:description/>
  <cp:keywords/>
  <dc:language>en-US</dc:language>
  <cp:lastModifiedBy>Завуч</cp:lastModifiedBy>
  <dcterms:modified xsi:type="dcterms:W3CDTF">2024-09-13T05:32:00Z</dcterms:modified>
  <cp:revision>21</cp:revision>
  <dc:subject/>
  <dc:title/>
</cp:coreProperties>
</file>