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ГЕОГРАФИЯ - 2023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Й ТУР (20 баллов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Объектами какой науки являются маквис, финбош, чапараль?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биогеографи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еоморфолог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метеорологи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опография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Выберите параллель, на которой в полдень 22 декабря будет наблюдаться минимальный угол падения солнечных луче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50 с. ш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50 ю. ш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80 с. ш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80 ю. ш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Выберите географическое событие, которое произошло позже остальных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крытие Бассова проли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ткрытие полуострова Камчатк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открытие острова Куб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ткрытие вулкана Эребус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акой способ изображения глубины используется на батиметрических картах?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ачественный фон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изолинии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ареалы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инейные знак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Как изменится атмосферное давление при спуске в горную котловину глубиной 315 м?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А) повысится на 30 мм рт. ст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онизится на 30 мм рт. ст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высится на 63 мм рт. с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понизится на 63 мм рт. ст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Выберите верное утверждение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Анды – результат коллизи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Разлом Сан-Андреас – результат спрединга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) Японские острова – результат субдукци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аспийское море – результат рифтинга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Выберите верное утверждение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ля подветренных склонов характерно большее количество влаг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 муссонном типе климата осадки характерны в зимнее время. В) Синоптическая карта характеризует в целом климат местност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з-за силы Кориолиса ветры, дующие в сторону экватора, отклоняются к западу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Выберите вариант, где все перечисленные острова относятся к одному океану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рх. Чагос, Мальдивские острова, Сейшельские острова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Б) острова Кергелен, острова Зелёного мыса, Фолклендские острова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) Гавайские острова, Алеутские острова, Азорские остров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Канарские острова, Марианские острова, Филиппинские остров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9. Выберите правильное утверждение о материке, на котором расположено самое крупное озеро в мире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А) В пределах материка отсутствуют участки кайнозойской складчатости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Б) Крупнейший полуостров материка расположен на севере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Г) На материке расположено одно из самых влажных мест в мире с годовой суммой осадков более 10 000 мм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) На юге омывается холодными течениями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Выберите вариант, в котором перечислены объекты, расположенные на материке, где самая низкая точка имеет высоту –15 м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А) озеро Эйр, река Мадейра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Б) река Муррей, Скалистые горы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В) Большая Песчаная пустыня, оз. Ньяса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Большая пустыня Виктория, река Дарлинг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. Выберите объект, в котором сила тяжести будет наибольшая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) мыс Флигел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Б) Балтийская коса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остров Кунашир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Г) гора Белуха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12. Эта экспедиция, организованная в XVIII веке, имеет несколько названий, в котор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тражена значимость исследований, проведённых семью отрядами, шесть из которых были морскими и один – сухопутный. В честь участников экспедиции было названо множество географических объектов на карте России. Кто был главным командиром этой экспедиции?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) С. Дежнёв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Б) В. Беринг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В) И. Крузенштерн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Е. Хабаро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Барическая ложбина, точка росы, вили-вили – это термины 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А) гидрология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Б) геоморфология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В) метеорология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гляциология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14. Выберите правильное соответствие: объект – страна расположения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А) водопад Анхель – Аргентина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Б) залив Ла-Плата – Парагвай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В) озеро Маракайбо – Венесуэла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гора Рорайма – Боливия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5. Выберите верное утверждение об Антарктиде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А) Наивысшая точка континента расположена вблизи Южного полюса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Б) На материке отсутствуют сухопутные млекопитающие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В) Максимальная мощность ледникового щита над Антарктидой – 1000 м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В центре материка образуется область стабильно низкого давления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16. В каком из высказываний речь идёт об Африке?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А) На этом материке нет действующих вулканов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Б) На этом материке проживают самые низкорослые люди в мире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В) На этом материке расположена самая полноводная река в мире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 этом материке находится самая глубокая впадина на суше (относительно уровня моря)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17. Какую страну Вы выберите для путешествия, если хотите увидеть вулканы, гейзеры, водопады, ледники и океан вблизи друг от друга?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А) Ирландия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Б) Кения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В) Норвегия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Исланд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Выберите вариант, где верно перечислены европейские страны, граничащие с Россие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А) Латвия, Польша, Чехия, Турция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Б) Латвия, Литва, Эстония, Белоруссия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В) Финляндия, Швеция, Норвегия, Эстония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Белоруссия, Грузия, Азербайджан, Казахстан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19. Выберите вариант, где перечислены города, жители которых одновременно встречают Новый год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А) Калининград, Волгоград, Ульяновск, Сар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Б) Москва, Санкт-Петербург, Екатеринбург, Челябинск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) Петропавловск-Камчатский, Владивосток, Благовещенск, Хабаровск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Нижний Новгород, Мурманск, Петрозаводск, Краснодар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. Выберите вариант, в котором перечислены однотипные объекты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А) Рудольфа, Баренцево, Берингов, Лаперуза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Б) Кунашир, Сахалин, Врангеля, Таймыр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В) Баскунчак, Чаны, Каспийское, Эльтон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Северные Увалы, Урал, Ямал, Общий С</w:t>
      </w:r>
      <w:r>
        <w:rPr/>
        <w:t>ы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ТЕОРЕТИЧЕСКИЙ ТУР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ча 1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е название крупнейшей реки, протекающей по территории третьего по площади полуострова мира, через территории 6-ти стран мира, и местами являющейся естественной границей между некоторыми из них. Укажите названия стран, определив их по описаниям, и ответьте на дополнительные вопросы о них. Ответы запишите в именительном падеже словом (словосочетанием) или числом. Внимание! Ответы с орфографическими ошибками не засчитываются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Страна № 1. На границе этой страны находится самая высокая в мире гора, а исток реки, которая здесь носит имя Дза-Чу, расположен в пределах самого высокого нагорья на планете. </w:t>
      </w:r>
      <w:r>
        <w:rPr>
          <w:rFonts w:cs="Times New Roman" w:ascii="Times New Roman" w:hAnsi="Times New Roman"/>
          <w:i/>
          <w:sz w:val="24"/>
          <w:szCs w:val="24"/>
        </w:rPr>
        <w:t>(ответы запишите в таблицу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е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стра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у самой высокой го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нагорь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на №2. Страна омывается водами двух океанов. Залив, расположенный у её берегов, носит имя древнего названия страны. Древним названием этой страны также названа порода кошки. Здесь река является государственной границей со страной № 5. На юге страна граничит с государством, в котором расположен мыс – крайняя южная точка материка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стра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е название стра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мы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а 2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ельеф – это совокупность неровностей земной поверхности, а сами эти неровности зовутся формами рельефа. Формы рельефа различаются по происхождению, по размеру. Прежде всего следует различать горы и равнины. Каждой форме рельефа обычно соответствует тектоническая структура, иногда таких структур несколько. По абсолютной высоте равнины можно разделить на низменные равнины, возвышенные равнины и высокие (нагорные) равнины…» – бодро начал ответ по теме «Рельеф России» ученик восьмого класса Сеня Перепуткин, учитель же одобрительно кивал головой. «Крупнейшие равнины России, а всего их три, устроены очень сложно и являются сочетанием более мелких по размерам равнинных поверхностей. Так, Восточно-Европейская равнина представляет собой чередование различных возвышенностей и низменностей…» – продолжил Перепуткин. «Стоп, стоп – остановил его учитель, – сегодня ты хорошо подготовился и ничего не перепутал, поэтому о дальнейшем мы спросим уже у всех! Начнём с вопроса, на который Сеня ответить не успел. А ты, Сеня, нарисуй на доске таблицу, которая поможет ответить на вопросы, и заполни в таблице столбец про Восточно-Европейскую равнину»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) Укажите основной критерий разделения гор и равнин (равнинных и горных областей). Основным критерием в географии для разделения равнинных территорий от горных будут небольшие колебания относительных высот в пределах территории, до 500 метров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пишите названия двух других крупнейших равнин России, используйте для этого карты школьного атласа. Основываясь на значениях, приведённых в таблице, и на примере Восточно-Европейской равнины, для каждой из равнин постарайтесь указать по два примера поверхностей разного высотного уровня. В случае, если такие примеры подобрать невозможно, объясните причину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ые высоты поверхностей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пнейшие равнины России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рядок может быть любым)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очно-Европейская (Русская) равн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ина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ина 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200 м (низменные равнины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щёрская низменность, Окско-Донская равнин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–500 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вышенные равнины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русская возвышенность, Северные Ува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500 м (высокие равнины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ы равнины не превышают 500 м – подобрать пример невозмож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74" w:before="0" w:after="0"/>
        <w:jc w:val="both"/>
        <w:rPr>
          <w:rFonts w:ascii="Times New Roman" w:hAnsi="Times New Roman" w:eastAsia="Arial" w:cs="Times New Roman"/>
          <w:b/>
          <w:b/>
          <w:color w:val="000000"/>
          <w:sz w:val="24"/>
          <w:szCs w:val="24"/>
          <w:u w:val="single"/>
          <w:lang w:eastAsia="ru-RU" w:bidi="ru-RU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u w:val="single"/>
          <w:lang w:eastAsia="ru-RU" w:bidi="ru-RU"/>
        </w:rPr>
        <w:t>Задача 3</w:t>
      </w:r>
    </w:p>
    <w:p>
      <w:pPr>
        <w:pStyle w:val="Normal"/>
        <w:widowControl w:val="false"/>
        <w:spacing w:lineRule="exact" w:line="274" w:before="0" w:after="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1. Опираясь на знания по географии, определите, какой из пяти географических </w:t>
      </w:r>
    </w:p>
    <w:p>
      <w:pPr>
        <w:pStyle w:val="Normal"/>
        <w:widowControl w:val="false"/>
        <w:spacing w:lineRule="exact" w:line="274" w:before="0" w:after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 w:bidi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 w:bidi="ru-RU"/>
        </w:rPr>
        <w:t>объектов лишний.</w:t>
      </w:r>
    </w:p>
    <w:p>
      <w:pPr>
        <w:pStyle w:val="Normal"/>
        <w:widowControl w:val="false"/>
        <w:spacing w:lineRule="exact" w:line="274" w:before="0" w:after="0"/>
        <w:jc w:val="both"/>
        <w:rPr>
          <w:rFonts w:ascii="Times New Roman" w:hAnsi="Times New Roman" w:eastAsia="Arial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eastAsia="ru-RU" w:bidi="ru-RU"/>
        </w:rPr>
        <w:t>Амазонка – Хуанхэ – Дунай – Муррей – Замбези.</w:t>
      </w:r>
    </w:p>
    <w:p>
      <w:pPr>
        <w:pStyle w:val="Normal"/>
        <w:widowControl w:val="false"/>
        <w:spacing w:lineRule="exact" w:line="274" w:before="0" w:after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 w:bidi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Из предложенных вариантов выберите верное обоснование своего ответа </w:t>
      </w:r>
    </w:p>
    <w:p>
      <w:pPr>
        <w:pStyle w:val="Normal"/>
        <w:widowControl w:val="false"/>
        <w:spacing w:lineRule="exact" w:line="274" w:before="0" w:after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 w:bidi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(верно определён общий признак для четырёх объектов в логическом ряду </w:t>
      </w:r>
    </w:p>
    <w:p>
      <w:pPr>
        <w:pStyle w:val="Normal"/>
        <w:widowControl w:val="false"/>
        <w:spacing w:lineRule="exact" w:line="274" w:before="0" w:after="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и найдено правильное обоснование для ошибочного элемента). </w:t>
      </w:r>
    </w:p>
    <w:p>
      <w:pPr>
        <w:pStyle w:val="Normal"/>
        <w:widowControl w:val="false"/>
        <w:numPr>
          <w:ilvl w:val="0"/>
          <w:numId w:val="2"/>
        </w:numPr>
        <w:spacing w:lineRule="exact" w:line="274" w:before="0" w:after="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 w:bidi="ru-RU"/>
        </w:rPr>
        <w:t>Это самые длинные реки в своих частях света, а выбранная таковой не является.</w:t>
      </w:r>
    </w:p>
    <w:p>
      <w:pPr>
        <w:pStyle w:val="Normal"/>
        <w:widowControl w:val="false"/>
        <w:numPr>
          <w:ilvl w:val="0"/>
          <w:numId w:val="2"/>
        </w:numPr>
        <w:spacing w:lineRule="exact" w:line="274" w:before="0" w:after="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 w:bidi="ru-RU"/>
        </w:rPr>
        <w:t>Все реки относятся к бассейну стока Атлантического океана, а эта –к бассейну стока Индийского океана.</w:t>
      </w:r>
    </w:p>
    <w:p>
      <w:pPr>
        <w:pStyle w:val="Normal"/>
        <w:widowControl w:val="false"/>
        <w:numPr>
          <w:ilvl w:val="0"/>
          <w:numId w:val="2"/>
        </w:numPr>
        <w:spacing w:lineRule="exact" w:line="274" w:before="0" w:after="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 w:bidi="ru-RU"/>
        </w:rPr>
        <w:t>Эта река находится в умеренном климатическом поясе, а все остальные –в тропическом.</w:t>
      </w:r>
    </w:p>
    <w:p>
      <w:pPr>
        <w:pStyle w:val="Normal"/>
        <w:widowControl w:val="false"/>
        <w:numPr>
          <w:ilvl w:val="0"/>
          <w:numId w:val="2"/>
        </w:numPr>
        <w:spacing w:lineRule="exact" w:line="274" w:before="0" w:after="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На этой реке нет ни одной столицы страны, в отличие от других, на берегах которых есть столицы. </w:t>
      </w:r>
    </w:p>
    <w:p>
      <w:pPr>
        <w:pStyle w:val="Normal"/>
        <w:widowControl w:val="false"/>
        <w:numPr>
          <w:ilvl w:val="0"/>
          <w:numId w:val="2"/>
        </w:numPr>
        <w:spacing w:lineRule="exact" w:line="274" w:before="0" w:after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 w:bidi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 w:bidi="ru-RU"/>
        </w:rPr>
        <w:t>Эта река течёт с востока на запад, а все остальные – с запада на восток</w:t>
      </w:r>
    </w:p>
    <w:p>
      <w:pPr>
        <w:pStyle w:val="Style16"/>
        <w:rPr>
          <w:rFonts w:ascii="Times New Roman" w:hAnsi="Times New Roman" w:eastAsia="Arial" w:cs="Times New Roman"/>
          <w:color w:val="000000"/>
          <w:sz w:val="24"/>
          <w:szCs w:val="24"/>
          <w:lang w:eastAsia="ru-RU" w:bidi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 xml:space="preserve">2. Опираясь на знания по географии, определите, какой из пяти географических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 xml:space="preserve">объектов лишний.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 w:bidi="ru-RU"/>
        </w:rPr>
        <w:t>Занзибар – Шри-Ланка – Сицилия – Ньюфаундленд – Суматра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Это остров, находящийся в Индийском океане, все остальные острова расположены в Атлантическом океане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Этот остров относится к Европе, а все остальные – это азиатские острова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Только на этом острове отсутствует активный вулканизм, на всех остальных островах расположены действующие вулканы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Это островное государство, название которого совпадает с названием острова, а все остальные острова являются частью других государств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Этот остров расположен у восточного побережья материка, а все остальные – у южного побережья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 xml:space="preserve">3. Опираясь на знания по географии, определите, какой из пяти географических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 xml:space="preserve">объектов лишний.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 w:bidi="ru-RU"/>
        </w:rPr>
        <w:t>Мадрид – Кейптаун – Перт – Сантьяго – Сидней.</w:t>
      </w:r>
    </w:p>
    <w:p>
      <w:pPr>
        <w:pStyle w:val="Style16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Этот город находится в бассейне Тихого океана, а все остальные –в бассейне Индийского океана.</w:t>
      </w:r>
    </w:p>
    <w:p>
      <w:pPr>
        <w:pStyle w:val="Style16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Этот город расположен в природной зоне влажных экваториальных лесов, а остальные – в зоне жестколистных лесов и кустарников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Этот город не является столицей государства, а остальные являются.</w:t>
      </w:r>
    </w:p>
    <w:p>
      <w:pPr>
        <w:pStyle w:val="Style16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Для этого города характерно равномерное распределение атмосферных осадков по сезонам года, а для других городов –максимум атмосферных осадков приходится на зиму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Здесь преобладают каштановые почвы, а на других территориях – красножёлтые ферраллитные.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 xml:space="preserve">4. Опираясь на знания по географии, определите, какой из пяти географических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 xml:space="preserve">объектов лишний.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 w:bidi="ru-RU"/>
        </w:rPr>
        <w:t>Капские – Альпы – Апеннины – Гималаи – Карпаты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Эти горы находятся в Америке, а все остальные – в Евразии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Эти горы являются водоразделом между бассейнами Атлантического и Северного Ледовитого океанов, а по территории других объектов такой водораздел не проходит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Эти горы образовались в герцинскую складчатость, а все остальные – в кайнозойскую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В этих горах располагаются высочайшие вершины материков, кроме выбранного объекта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На вершинах этой горной страны отсутствуют ледники, в то время как вершины других гор покрыты ледникам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eastAsia="ru-RU" w:bidi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 w:bidi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eastAsia="ru-RU" w:bidi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 w:bidi="ru-RU"/>
        </w:rPr>
        <w:t>Задание 4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уя топографическую карту, выполните задания. (максимальное количество баллов -20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  <w:tab/>
        <w:t>На каком берегу реки Андога находится г. Малиновая? 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  <w:tab/>
        <w:t>Найдите расстояние от точки А до точки В в метрах. 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  <w:t>Сколько времени понадобится велосипедисту, чтобы доехать от точки А до точки В, при скорости 20 км в час? Приведите расчеты. 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  <w:tab/>
        <w:t>Определите по карте направление, по которому надо идти от точки В до домика лесника. 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  <w:tab/>
        <w:t>Какой из участков 1,2,3 подойдет для строительства горнолыжной трассы? Ответ поясните. 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5215255" cy="4003675"/>
            <wp:effectExtent l="0" t="0" r="0" b="0"/>
            <wp:docPr id="1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400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9:54:00Z</dcterms:created>
  <dc:creator>manager-09-m</dc:creator>
  <dc:description/>
  <cp:keywords/>
  <dc:language>en-US</dc:language>
  <cp:lastModifiedBy>manager-09-m</cp:lastModifiedBy>
  <dcterms:modified xsi:type="dcterms:W3CDTF">2023-09-04T13:15:00Z</dcterms:modified>
  <cp:revision>20</cp:revision>
  <dc:subject/>
  <dc:title/>
</cp:coreProperties>
</file>