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ГЕОГРАФИЯ - 2023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.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ТЕСТОВЫЙ ТУР (20 баллов)</w:t>
      </w:r>
    </w:p>
    <w:p>
      <w:pPr>
        <w:pStyle w:val="Style16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от пират совершил кругосветное путешествие и был встречен в своей стране как герой. Но пустился он в такое опасное плавание вовсе не по своей воле, а убегая от испанского возмездия за свои грабежи. В честь него назвали пролив, соединяющий Тихий и Атлантический океаны. О ком идёт речь?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рнан Магеллан 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жеймс Кук 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рнан Кортес 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энсис Дрейк</w:t>
      </w:r>
    </w:p>
    <w:p>
      <w:pPr>
        <w:pStyle w:val="Style16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кие приборы в своей деятельности использует картограф? </w:t>
      </w:r>
    </w:p>
    <w:p>
      <w:pPr>
        <w:pStyle w:val="Style16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лиограф и барометр </w:t>
      </w:r>
    </w:p>
    <w:p>
      <w:pPr>
        <w:pStyle w:val="Style16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йсмограф и геологический компас </w:t>
      </w:r>
    </w:p>
    <w:p>
      <w:pPr>
        <w:pStyle w:val="Style16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холот и психрометр </w:t>
      </w:r>
    </w:p>
    <w:p>
      <w:pPr>
        <w:pStyle w:val="Style16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велир и теодолит</w:t>
      </w:r>
    </w:p>
    <w:p>
      <w:pPr>
        <w:pStyle w:val="Style16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ариант, где все перечисленные реки относятся к бассейну внутреннего стока.</w:t>
      </w:r>
    </w:p>
    <w:p>
      <w:pPr>
        <w:pStyle w:val="Style16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верная Двина, Обь, Енисей, Лена </w:t>
      </w:r>
    </w:p>
    <w:p>
      <w:pPr>
        <w:pStyle w:val="Style16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ванго, Волга, Терек, Амударья </w:t>
      </w:r>
    </w:p>
    <w:p>
      <w:pPr>
        <w:pStyle w:val="Style16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конг, Ганг, Брахмапутра, Иравади </w:t>
      </w:r>
    </w:p>
    <w:p>
      <w:pPr>
        <w:pStyle w:val="Style16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ер-Крик, Дарлинг, Муррей, Дайамантина</w:t>
      </w:r>
    </w:p>
    <w:p>
      <w:pPr>
        <w:pStyle w:val="Style16"/>
        <w:numPr>
          <w:ilvl w:val="0"/>
          <w:numId w:val="19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ыберите вариант, где все перечисленные моря и заливы относятся к одному океану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6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гейское море, Гвинейский залив, Балтийское море, Северное море </w:t>
      </w:r>
    </w:p>
    <w:p>
      <w:pPr>
        <w:pStyle w:val="Style16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ренцево море, море Амундсена, море Лабрадор, море Баффина </w:t>
      </w:r>
    </w:p>
    <w:p>
      <w:pPr>
        <w:pStyle w:val="Style16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авийское море, Южно-Китайское море, Красное море, Персидский залив </w:t>
      </w:r>
    </w:p>
    <w:p>
      <w:pPr>
        <w:pStyle w:val="Style16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понское море, Охотское море, Берингово море, Большой Австралийский залив</w:t>
      </w:r>
    </w:p>
    <w:p>
      <w:pPr>
        <w:pStyle w:val="Style16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осточном побережье Индостана образуется зона переменно-влажных лесов. Какое метеорологическое явление способствует их формированию? </w:t>
      </w:r>
    </w:p>
    <w:p>
      <w:pPr>
        <w:pStyle w:val="Style16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саты </w:t>
      </w:r>
    </w:p>
    <w:p>
      <w:pPr>
        <w:pStyle w:val="Style16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ссоны </w:t>
      </w:r>
    </w:p>
    <w:p>
      <w:pPr>
        <w:pStyle w:val="Style16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ь-Ниньо </w:t>
      </w:r>
    </w:p>
    <w:p>
      <w:pPr>
        <w:pStyle w:val="Style16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йфуны</w:t>
      </w:r>
    </w:p>
    <w:p>
      <w:pPr>
        <w:pStyle w:val="Style16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берите животных, которых Вы можете встретить в путешествии по Южной Африке. </w:t>
      </w:r>
    </w:p>
    <w:p>
      <w:pPr>
        <w:pStyle w:val="Style16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му и барибал </w:t>
      </w:r>
    </w:p>
    <w:p>
      <w:pPr>
        <w:pStyle w:val="Style16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рикат и пингвины </w:t>
      </w:r>
    </w:p>
    <w:p>
      <w:pPr>
        <w:pStyle w:val="Style16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зуар и бородавочник </w:t>
      </w:r>
    </w:p>
    <w:p>
      <w:pPr>
        <w:pStyle w:val="Style16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раф и капибара</w:t>
      </w:r>
    </w:p>
    <w:p>
      <w:pPr>
        <w:pStyle w:val="Style16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ариант, где перечислены однотипные объекты.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ана, Меконг, Ньяса, Хуанхэ 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ёртвое море, Гурон, Байкал, Эйр 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ьбрус, Аппалачи, Аконкагуа, Гекла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атра, Калимантан, Индостан, Бали</w:t>
      </w:r>
    </w:p>
    <w:p>
      <w:pPr>
        <w:pStyle w:val="Style16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ктами изучения какой науки являются субдукция, коллизия, спрединг? </w:t>
      </w:r>
    </w:p>
    <w:p>
      <w:pPr>
        <w:pStyle w:val="Style16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география</w:t>
      </w:r>
    </w:p>
    <w:p>
      <w:pPr>
        <w:pStyle w:val="Style16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дрология</w:t>
      </w:r>
    </w:p>
    <w:p>
      <w:pPr>
        <w:pStyle w:val="Style16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тоника</w:t>
      </w:r>
    </w:p>
    <w:p>
      <w:pPr>
        <w:pStyle w:val="Style16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еорология</w:t>
      </w:r>
    </w:p>
    <w:p>
      <w:pPr>
        <w:pStyle w:val="Style16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рхность какого острова, находящаяся на уровне моря, будет располагаться дальше всего от центра Земли?</w:t>
      </w:r>
    </w:p>
    <w:p>
      <w:pPr>
        <w:pStyle w:val="Style16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 Калимантан</w:t>
      </w:r>
    </w:p>
    <w:p>
      <w:pPr>
        <w:pStyle w:val="Style16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 Гренландия</w:t>
      </w:r>
    </w:p>
    <w:p>
      <w:pPr>
        <w:pStyle w:val="Style16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 Девон</w:t>
      </w:r>
    </w:p>
    <w:p>
      <w:pPr>
        <w:pStyle w:val="Style16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 Сахалин</w:t>
      </w:r>
    </w:p>
    <w:p>
      <w:pPr>
        <w:pStyle w:val="Style16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то из перечисленных путешественников первым вышел к берегам Охотского моря и основал первый русский порт на его берегах?  </w:t>
      </w:r>
    </w:p>
    <w:p>
      <w:pPr>
        <w:pStyle w:val="Style16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ус Беринг</w:t>
      </w:r>
    </w:p>
    <w:p>
      <w:pPr>
        <w:pStyle w:val="Style16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силий Поярков </w:t>
      </w:r>
    </w:p>
    <w:p>
      <w:pPr>
        <w:pStyle w:val="Style16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офей Хабаров</w:t>
      </w:r>
    </w:p>
    <w:p>
      <w:pPr>
        <w:pStyle w:val="Style16"/>
        <w:numPr>
          <w:ilvl w:val="0"/>
          <w:numId w:val="18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Иван Москвитин</w:t>
      </w:r>
    </w:p>
    <w:p>
      <w:pPr>
        <w:pStyle w:val="Style16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карте полушарий масштаба 1:25 000 000 расстояние между городами, расположенными на одной долготе, равнялось 8°. Чему равно расстояние между городами в километрах? 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90 км 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00 км 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20 км 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70 км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.Выберите верное утверждение.  </w:t>
      </w:r>
    </w:p>
    <w:p>
      <w:pPr>
        <w:pStyle w:val="Style17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я имеет выход к берегам самого глубокого океана на Земле.</w:t>
      </w:r>
    </w:p>
    <w:p>
      <w:pPr>
        <w:pStyle w:val="Style17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режье Бразилии омывается холодным течением.</w:t>
      </w:r>
    </w:p>
    <w:p>
      <w:pPr>
        <w:pStyle w:val="Style17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я имеет выход к берегам самого маленького по площади океана. </w:t>
      </w:r>
    </w:p>
    <w:p>
      <w:pPr>
        <w:pStyle w:val="Style17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стралия омывается водами океана, в котором расположено «море без  берегов»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3. Какие осадочные горные породы имеют химическое происхождение? 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пс, доломит 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ь, глина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л, галька 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ок, щебень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4.  Выберите верное утверждение о литосферных плитах.  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ом Сан-Андреас расположен на границе Северо-Американской  и Южно-Американской плиты.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хоокеанское огненное кольцо частично расположено на территории Филиппинской плиты. 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о-Австралийская плита не имеет общей границы с Африканской плитой.  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границе плиты Наска и плиты Кокос расположена Великая рифтовая долина.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.  Выберите вариант, в котором перечислены горы, относящиеся к кайнозойской складчатости. </w:t>
      </w:r>
    </w:p>
    <w:p>
      <w:pPr>
        <w:pStyle w:val="Style17"/>
        <w:numPr>
          <w:ilvl w:val="0"/>
          <w:numId w:val="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пы, Уральские горы, Алтай</w:t>
      </w:r>
    </w:p>
    <w:p>
      <w:pPr>
        <w:pStyle w:val="Style17"/>
        <w:numPr>
          <w:ilvl w:val="0"/>
          <w:numId w:val="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паты, Динарские горы, Аппалачи</w:t>
      </w:r>
    </w:p>
    <w:p>
      <w:pPr>
        <w:pStyle w:val="Style17"/>
        <w:numPr>
          <w:ilvl w:val="0"/>
          <w:numId w:val="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, Скандинавские горы, Пиренеи</w:t>
      </w:r>
    </w:p>
    <w:p>
      <w:pPr>
        <w:pStyle w:val="Style17"/>
        <w:numPr>
          <w:ilvl w:val="0"/>
          <w:numId w:val="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мские горы, Атлас, Памир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16. Выберите форму рельефа с наиболее низкими средними высотами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Style17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спийская низменность</w:t>
      </w:r>
    </w:p>
    <w:p>
      <w:pPr>
        <w:pStyle w:val="Style17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азонская низменность</w:t>
      </w:r>
    </w:p>
    <w:p>
      <w:pPr>
        <w:pStyle w:val="Style17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о-Гангская низменность </w:t>
      </w:r>
    </w:p>
    <w:p>
      <w:pPr>
        <w:pStyle w:val="Style17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о-Сибирская низменность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17.  Выберите верное утверждени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7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одный воздух менее плотный, поэтому для него характерно высокое  атмосферное давление. </w:t>
      </w:r>
    </w:p>
    <w:p>
      <w:pPr>
        <w:pStyle w:val="Style17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тёплый по температуре слой атмосферы – мезосфера.</w:t>
      </w:r>
    </w:p>
    <w:p>
      <w:pPr>
        <w:pStyle w:val="Style17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тмосферное давление выше на уровне моря, чем на горных вершинах. </w:t>
      </w:r>
    </w:p>
    <w:p>
      <w:pPr>
        <w:pStyle w:val="Style17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осфера расположена ниже по высоте, чем тропосфер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8. Определите, на сколько градусов изменится температура при подъёме на гору высотой 1,5 км. 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зится на 9° 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сится на 9° 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зится на 15°  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ся на 15°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9. Как называется прибор для определения направления ветра?  </w:t>
      </w:r>
    </w:p>
    <w:p>
      <w:pPr>
        <w:pStyle w:val="Style17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нометр  </w:t>
      </w:r>
    </w:p>
    <w:p>
      <w:pPr>
        <w:pStyle w:val="Style17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рометр</w:t>
      </w:r>
    </w:p>
    <w:p>
      <w:pPr>
        <w:pStyle w:val="Style17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рометр</w:t>
      </w:r>
    </w:p>
    <w:p>
      <w:pPr>
        <w:pStyle w:val="Style17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югер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. Выберите вариант, где все указанные полуострова омываются водами одного и того же океана. </w:t>
      </w:r>
    </w:p>
    <w:p>
      <w:pPr>
        <w:pStyle w:val="Style17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мали, Синайский, Индостан </w:t>
      </w:r>
    </w:p>
    <w:p>
      <w:pPr>
        <w:pStyle w:val="Style17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окитай, Арнемленд, Скандинавский </w:t>
      </w:r>
    </w:p>
    <w:p>
      <w:pPr>
        <w:pStyle w:val="Style17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лифорния, Юкатан, Ютландия </w:t>
      </w:r>
    </w:p>
    <w:p>
      <w:pPr>
        <w:pStyle w:val="Style17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ймыр, Лабрадор, Корейский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ТЕОРЕТИЧЕСКИЙ ТУР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 (20 баллов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е природную зону, которая сочетает в себе травянистую и древесную растительность, по описаниям материков, на которых она встречается. Ответьте на вопросы, посвящённые материкам и особенностям их природных зон. Напишите название природной зоны и климатического пояса, в котором она расположена. Ответы запишите в именительном падеже словом (словосочетанием) или числом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! Ответы с орфографическими ошибками не засчитываютс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Этот материк является самым маленьким среди материков Земли. Большую часть континента занимает очень засушливая природная зона, в которой практически отсутствует растительность. Одним из типичных видов деревьев, характерных для данного материка, считается дерево, знаменитое своим эфирным маслом. Оно входит в основу многих лекарственных средств, обладает антисептическими свойствами. У известного сумчатого животного, которого иногда ошибочно называют медведем и которое обитает только на этом материке, листья этого дерева составляют основной рацион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е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матер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засушливой природной зо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дерева, которое прославилось своим эфирным масл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, использующийся для обозначения животного или растения, обитающего или произрастающего только на определённой территор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ран, расположенных на материк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 Этот материк считается наиболее жарким среди других континентов планеты. На этом материке находится крупнейший в своём роде природный объект, лежащий в природной зоне, преобладающей на материке из описания № 1. Природная зона, которой посвящено описание, с севера и юга как бы окружает лесную природную зону, для которой характерны лианы, папоротники и пальмы. Эта лесная природная зона распространена не только в пределах материка, но заходит и на остров, где обитают красивые полуобезьяны. Они стали героями одноимённого с названием острова мультфильма про сбежавших из зоопарка четырёх животных. Среди растений, произрастающих в природной зоне, которой посвящено описание, можно отметить дерево, знаменитое огромными размерами ствола и высокой кроной.</w:t>
      </w:r>
    </w:p>
    <w:p>
      <w:pPr>
        <w:pStyle w:val="Style17"/>
        <w:jc w:val="both"/>
        <w:rPr/>
      </w:pPr>
      <w:r>
        <w:rPr/>
        <w:t>Определит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265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матер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иродного объекта-рекордсм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воображаемой линии, которая пересекает лесную природную зону из описания с запада на во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остр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дер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2.  (20 баллов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по иллюстрациям опасные природные явления и процессы. Напишите названия опасных природных явлений (процессов) в полях ответов и подберите высказывание (1–6), которое будет характерно для каждого определённого Вами опасного явления (процесса). Ответьте на вопрос в конце задания. Ответы запишите в именительном падеже словом или словосочетанием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нимание! Ответы с орфографическими ошибками не засчитываются. Высказывания об опасных явлениях и процессах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трыв и падение больших масс горных пород на крутых и обрывистых склонах гор, речных долин и морских побережий, происходящие главным образом за счёт ослабления связности горных пород под влиянием процессов выветривания, деятельности поверхностных и подземных вод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цесс выброса на земную поверхность раскалённых обломков, пепла, излияния магмы. Процесс может длиться от нескольких часов до многих лет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ратковременные толчки и сотрясения земной поверхности, вызванные перемещением масс земной коры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Явление, при котором массы горных пород и грунта смещаются по склону под тяжестью собственного веса. Подобные процессы происходят в горах, холмистых местах, на берегах водоёмов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вокупность процессов и явлений, выражающихся в растворении горных пород и последующим вымыванием накопленного материала с образованием в них пустот, а также своеобразных форм рельефа, возникающих на местностях, сложенных сравнительно легкорастворимыми в воде горными порода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объек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объе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высказы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637665" cy="1220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1220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717040" cy="12179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04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294765" cy="12014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162685" cy="15525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371600" cy="10750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3. (20 балло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. Опираясь на знания по географии, определите, какой из пяти географических объектов лишни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я – США – Франция – Берлин – Испа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предложенных вариантов выберите верное обоснование своего ответа (верно определён общий признак для четырёх объектов в логическом ряду и найдено правильное обоснование для ошибочного элемента).  </w:t>
      </w:r>
    </w:p>
    <w:p>
      <w:pPr>
        <w:pStyle w:val="Style17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страна – королевство, все остальные государства – республики.</w:t>
      </w:r>
    </w:p>
    <w:p>
      <w:pPr>
        <w:pStyle w:val="Style17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крупнейшая по площади страна мира, а все остальные имеют меньшую площадь.*</w:t>
      </w:r>
    </w:p>
    <w:p>
      <w:pPr>
        <w:pStyle w:val="Style17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4"/>
          <w:szCs w:val="24"/>
        </w:rPr>
        <w:t>Эта страна находится на полуострове, а все остальные объекты – нет.</w:t>
      </w:r>
    </w:p>
    <w:p>
      <w:pPr>
        <w:pStyle w:val="Style17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объект омывается водами трёх океанов, а все остальные – одного.</w:t>
      </w:r>
    </w:p>
    <w:p>
      <w:pPr>
        <w:pStyle w:val="Style17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город, а все остальные объекты – названия государст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. Опираясь на знания по географии, определите, какой из пяти объектов лишний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нит – базальт – мрамор – пемза – обсидиан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предложенных вариантов выберите верное обоснование своего ответа (верно определён общий признак для четырёх объектов в логическом ряду и найдено правильное обоснование для ошибочного элемента). </w:t>
      </w:r>
    </w:p>
    <w:p>
      <w:pPr>
        <w:pStyle w:val="Style17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 горная порода не используется в хозяйственной деятельности, в отличие от других. </w:t>
      </w:r>
    </w:p>
    <w:p>
      <w:pPr>
        <w:pStyle w:val="Style17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 горная порода имеет глубинное магматическое происхождение (интрузивное), а все остальные – это вулканические (излившиеся, эффузивные) горные породы. </w:t>
      </w:r>
    </w:p>
    <w:p>
      <w:pPr>
        <w:pStyle w:val="Style17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горная порода, а остальные объекты – минералы. </w:t>
      </w:r>
    </w:p>
    <w:p>
      <w:pPr>
        <w:pStyle w:val="Style17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 горная порода имеет метаморфическое происхождение, а все остальные – магматическое.  </w:t>
      </w:r>
    </w:p>
    <w:p>
      <w:pPr>
        <w:pStyle w:val="Style17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горная порода окрашена в чёрный цвет, а все остальные – в серы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 Опираясь на знания по географии, определите, какой из пяти географических объектов лишни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онкагуа – Косцюшко – Килиманджаро – Эверест – Денал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 предложенных вариантов выберите верное обоснование своего ответа (верно определён общий признак для четырёх объектов в логическом ряду и найдено правильное обоснование для ошибочного элемента). 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объекты являются потухшими вулканами, а выбранный объект – действующим.  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объекты, кроме выбранного, являются высочайшими вершинами своих частей света.  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эти объекты образовались в кайнозойскую складчатость,а выбранный – в мезозойскую.  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объекты являются высочайшими точками своих материков, а выбранный таковым не является.  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бъекты находятся в Южном полушарии, а выбранный – в Северном.</w:t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. Опираясь на знания по географии, определите, какой из пяти географических объектов лишний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спийское море – Эйр – Рудольфа – Большое Солёное озеро – Гурон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предложенных вариантов выберите верное обоснование своего ответа (верно определён общий признак для четырёх объектов в логическом ряду и найдено правильное обоснование для ошибочного элемента).  </w:t>
      </w:r>
    </w:p>
    <w:p>
      <w:pPr>
        <w:pStyle w:val="Style17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и озёра относятся к бассейну внутреннего стока, а выбранное – к бассейну Тихого океана.  </w:t>
      </w:r>
    </w:p>
    <w:p>
      <w:pPr>
        <w:pStyle w:val="Style17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ресное озеро, а все остальные озёра – солёные.</w:t>
      </w:r>
    </w:p>
    <w:p>
      <w:pPr>
        <w:pStyle w:val="Style17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т объект является частью Мирового океана, а все остальные – внутренние воды. </w:t>
      </w:r>
    </w:p>
    <w:p>
      <w:pPr>
        <w:pStyle w:val="Style17"/>
        <w:numPr>
          <w:ilvl w:val="0"/>
          <w:numId w:val="22"/>
        </w:numPr>
        <w:rPr/>
      </w:pPr>
      <w:r>
        <w:rPr>
          <w:rFonts w:cs="Times New Roman" w:ascii="Times New Roman" w:hAnsi="Times New Roman"/>
          <w:sz w:val="24"/>
          <w:szCs w:val="24"/>
        </w:rPr>
        <w:t>Эти объекты находятся в тропическом климатическом поясе, а выбранный – в умеренно</w:t>
      </w:r>
      <w:r>
        <w:rPr/>
        <w:t xml:space="preserve">м.  </w:t>
      </w:r>
      <w:r>
        <w:rPr>
          <w:rFonts w:cs="Times New Roman" w:ascii="Times New Roman" w:hAnsi="Times New Roman"/>
          <w:sz w:val="24"/>
          <w:szCs w:val="24"/>
        </w:rPr>
        <w:t>Это самое крупное озеро на планет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u w:val="single"/>
          <w:lang w:eastAsia="en-US"/>
        </w:rPr>
        <w:t>Задание 4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уя топографическую карту, выполните задания. (максимальное количество баллов -20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799330" cy="3684905"/>
            <wp:effectExtent l="0" t="0" r="0" b="0"/>
            <wp:docPr id="6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368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spacing w:lineRule="auto" w:line="25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ом берегу реки Андога находится г. Малиновая? __________________</w:t>
      </w:r>
    </w:p>
    <w:p>
      <w:pPr>
        <w:pStyle w:val="Style16"/>
        <w:numPr>
          <w:ilvl w:val="0"/>
          <w:numId w:val="14"/>
        </w:numPr>
        <w:spacing w:lineRule="auto" w:line="25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расстояние от точки А до точки В в метрах. _____________________</w:t>
      </w:r>
    </w:p>
    <w:p>
      <w:pPr>
        <w:pStyle w:val="Style16"/>
        <w:numPr>
          <w:ilvl w:val="0"/>
          <w:numId w:val="14"/>
        </w:numPr>
        <w:spacing w:lineRule="auto" w:line="25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времени понадобится велосипедисту, чтобы доехать от точки А до точки В, при скорости 20 км в час? Приведите расчеты. _________________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Style16"/>
        <w:numPr>
          <w:ilvl w:val="0"/>
          <w:numId w:val="14"/>
        </w:numPr>
        <w:spacing w:lineRule="auto" w:line="25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по карте направление, по которому надо идти от точки В до домика лесника. _____________________________________________________</w:t>
      </w:r>
    </w:p>
    <w:p>
      <w:pPr>
        <w:pStyle w:val="Style16"/>
        <w:numPr>
          <w:ilvl w:val="0"/>
          <w:numId w:val="14"/>
        </w:numPr>
        <w:spacing w:lineRule="auto" w:line="25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из участков 1,2,3 подойдет для строительства горнолыжной трассы? Ответ поясните. ________________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9:53:00Z</dcterms:created>
  <dc:creator>Admin</dc:creator>
  <dc:description/>
  <cp:keywords/>
  <dc:language>en-US</dc:language>
  <cp:lastModifiedBy>Admin</cp:lastModifiedBy>
  <dcterms:modified xsi:type="dcterms:W3CDTF">2023-08-10T05:52:00Z</dcterms:modified>
  <cp:revision>23</cp:revision>
  <dc:subject/>
  <dc:title/>
</cp:coreProperties>
</file>