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ГЕОГРАФИЯ - 2024</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ШКОЛЬНЫЙ ЭТАП.</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 ТЕСТОВЫЙ ТУР</w:t>
      </w:r>
    </w:p>
    <w:p>
      <w:pPr>
        <w:pStyle w:val="Style16"/>
        <w:jc w:val="both"/>
        <w:rPr>
          <w:rFonts w:ascii="Times New Roman" w:hAnsi="Times New Roman" w:cs="Times New Roman"/>
          <w:b/>
          <w:b/>
          <w:sz w:val="24"/>
          <w:szCs w:val="24"/>
        </w:rPr>
      </w:pPr>
      <w:r>
        <w:rPr>
          <w:rFonts w:cs="Times New Roman" w:ascii="Times New Roman" w:hAnsi="Times New Roman"/>
          <w:b/>
          <w:sz w:val="24"/>
          <w:szCs w:val="24"/>
        </w:rPr>
        <w:t>1.В каком веке было совершено кругосветное плавание под руководством Ф.Магеллана?</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а) XVII век              </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б) XVI век               </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в) XV век             </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г) XIV век </w:t>
      </w:r>
    </w:p>
    <w:p>
      <w:pPr>
        <w:pStyle w:val="Style16"/>
        <w:tabs>
          <w:tab w:val="clear" w:pos="708"/>
          <w:tab w:val="left" w:pos="0" w:leader="none"/>
        </w:tabs>
        <w:jc w:val="both"/>
        <w:rPr/>
      </w:pPr>
      <w:r>
        <w:rPr>
          <w:rFonts w:cs="Times New Roman" w:ascii="Times New Roman" w:hAnsi="Times New Roman"/>
          <w:b/>
          <w:sz w:val="24"/>
          <w:szCs w:val="24"/>
        </w:rPr>
        <w:t>2. Какой учёный первым употребил термин «география»</w:t>
      </w:r>
      <w:r>
        <w:rPr>
          <w:rFonts w:cs="Times New Roman" w:ascii="Times New Roman" w:hAnsi="Times New Roman"/>
          <w:sz w:val="24"/>
          <w:szCs w:val="24"/>
        </w:rPr>
        <w:t xml:space="preserve"> </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а)  Эратосфен                                 </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б) Аристотель </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в)  Пифей                                       </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г) Пифагор</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3.Если встать лицом на юг, то по правую руку у нас будет: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а )Запад;</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б) Восток;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в) Юг;</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г) Юго-восток.</w:t>
      </w:r>
    </w:p>
    <w:p>
      <w:pPr>
        <w:pStyle w:val="Style16"/>
        <w:tabs>
          <w:tab w:val="clear" w:pos="708"/>
          <w:tab w:val="left" w:pos="0" w:leader="none"/>
        </w:tabs>
        <w:rPr/>
      </w:pPr>
      <w:r>
        <w:rPr>
          <w:rFonts w:cs="Times New Roman" w:ascii="Times New Roman" w:hAnsi="Times New Roman"/>
          <w:b/>
          <w:sz w:val="24"/>
          <w:szCs w:val="24"/>
        </w:rPr>
        <w:t>4</w:t>
      </w:r>
      <w:r>
        <w:rPr>
          <w:rFonts w:cs="Times New Roman" w:ascii="Times New Roman" w:hAnsi="Times New Roman"/>
          <w:sz w:val="24"/>
          <w:szCs w:val="24"/>
        </w:rPr>
        <w:t>.</w:t>
      </w:r>
      <w:r>
        <w:rPr>
          <w:rFonts w:cs="Times New Roman" w:ascii="Times New Roman" w:hAnsi="Times New Roman"/>
          <w:b/>
          <w:sz w:val="24"/>
          <w:szCs w:val="24"/>
        </w:rPr>
        <w:t>Какие из перечисленных объектов входят в состав Солнечной системы?</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а) Нептун;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б) Меркурий;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в) Церера;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г) Сатурн;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д) Луна;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е) Титан;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ж) Солнце</w:t>
      </w:r>
    </w:p>
    <w:p>
      <w:pPr>
        <w:pStyle w:val="Style16"/>
        <w:tabs>
          <w:tab w:val="clear" w:pos="708"/>
          <w:tab w:val="left" w:pos="0" w:leader="none"/>
        </w:tabs>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 xml:space="preserve">Какая часть поверхности Земли покрыта водой?  </w:t>
      </w:r>
    </w:p>
    <w:p>
      <w:pPr>
        <w:pStyle w:val="Style16"/>
        <w:tabs>
          <w:tab w:val="clear" w:pos="708"/>
          <w:tab w:val="left" w:pos="0" w:leader="none"/>
        </w:tabs>
        <w:rPr/>
      </w:pPr>
      <w:r>
        <w:rPr>
          <w:rFonts w:cs="Times New Roman" w:ascii="Times New Roman" w:hAnsi="Times New Roman"/>
          <w:sz w:val="24"/>
          <w:szCs w:val="24"/>
        </w:rPr>
        <w:t xml:space="preserve">а) более 90%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б) более 70%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в) около 60%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г) менее 50 %</w:t>
      </w:r>
    </w:p>
    <w:p>
      <w:pPr>
        <w:pStyle w:val="Style16"/>
        <w:tabs>
          <w:tab w:val="clear" w:pos="708"/>
          <w:tab w:val="left" w:pos="0" w:leader="none"/>
        </w:tabs>
        <w:rPr/>
      </w:pPr>
      <w:r>
        <w:rPr>
          <w:rFonts w:cs="Times New Roman" w:ascii="Times New Roman" w:hAnsi="Times New Roman"/>
          <w:b/>
          <w:sz w:val="24"/>
          <w:szCs w:val="24"/>
        </w:rPr>
        <w:t>6. Какой</w:t>
      </w:r>
      <w:r>
        <w:rPr>
          <w:rFonts w:cs="Times New Roman" w:ascii="Times New Roman" w:hAnsi="Times New Roman"/>
          <w:sz w:val="24"/>
          <w:szCs w:val="24"/>
        </w:rPr>
        <w:t xml:space="preserve"> </w:t>
      </w:r>
      <w:r>
        <w:rPr>
          <w:rFonts w:cs="Times New Roman" w:ascii="Times New Roman" w:hAnsi="Times New Roman"/>
          <w:b/>
          <w:sz w:val="24"/>
          <w:szCs w:val="24"/>
        </w:rPr>
        <w:t>стороне горизонта соответствует азимут 152 градуса?</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а) юго – западу;</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б) северо – востоку;</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в) юго – востоку;</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г)северо – западу.</w:t>
      </w:r>
    </w:p>
    <w:p>
      <w:pPr>
        <w:pStyle w:val="Style16"/>
        <w:tabs>
          <w:tab w:val="clear" w:pos="708"/>
          <w:tab w:val="left" w:pos="0" w:leader="none"/>
        </w:tabs>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Толщина земной коры наименьшая под:</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а) океанами;</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б) равнинами;</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в) материками;</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г) горными массивами</w:t>
      </w:r>
    </w:p>
    <w:p>
      <w:pPr>
        <w:pStyle w:val="Style16"/>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t>8. Часть водного пространства, глубоко вдающаяся в сушу называется:</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а) озеро;</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б) пролив;</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в) болото;</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г) залив</w:t>
      </w:r>
    </w:p>
    <w:p>
      <w:pPr>
        <w:pStyle w:val="Style16"/>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t>9. Объект природы, который относится к литосфере:</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а) воздух</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б) море</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в)  жираф</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г) уголь</w:t>
      </w:r>
    </w:p>
    <w:p>
      <w:pPr>
        <w:pStyle w:val="Style16"/>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t xml:space="preserve">10. Что изучают сейсмологи?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а) ураганы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б) землетрясения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в) ледники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г) озёра</w:t>
      </w:r>
    </w:p>
    <w:p>
      <w:pPr>
        <w:pStyle w:val="Style16"/>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t xml:space="preserve">11. Выбери промежуточную сторону горизонта: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а) север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б) северо-восток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в) восток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г) юг</w:t>
      </w:r>
    </w:p>
    <w:p>
      <w:pPr>
        <w:pStyle w:val="Style16"/>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t>12. Какой материк расположен в четырёх полушариях  Земли?</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а) Африка;</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б) Евразия;</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в) Антарктида;</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г) Австралия.</w:t>
      </w:r>
    </w:p>
    <w:p>
      <w:pPr>
        <w:pStyle w:val="Style16"/>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t xml:space="preserve">13. Какая достопримечательность находится в Италии?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а) Лувр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б) Версаль</w:t>
      </w:r>
    </w:p>
    <w:p>
      <w:pPr>
        <w:pStyle w:val="Style16"/>
        <w:tabs>
          <w:tab w:val="clear" w:pos="708"/>
          <w:tab w:val="left" w:pos="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Эйфелева башня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г) Пизанская башня </w:t>
      </w:r>
    </w:p>
    <w:p>
      <w:pPr>
        <w:pStyle w:val="Style16"/>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t>14. На каком материке находится точка с координатами 30 градусов южной широты и 60 градусов западной долготы?</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а) в Австралии;</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б) в Южной Америке;</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в) в Северной Америке;</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г) в Евразии.</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b/>
          <w:sz w:val="24"/>
          <w:szCs w:val="24"/>
        </w:rPr>
        <w:t>15.</w:t>
      </w:r>
      <w:r>
        <w:rPr>
          <w:rFonts w:eastAsia="Times New Roman" w:cs="Times New Roman" w:ascii="Times New Roman" w:hAnsi="Times New Roman"/>
          <w:b/>
          <w:bCs/>
          <w:sz w:val="24"/>
          <w:szCs w:val="24"/>
          <w:lang w:eastAsia="ru-RU"/>
        </w:rPr>
        <w:t>Самые высокие горы России – это…….</w:t>
      </w:r>
    </w:p>
    <w:p>
      <w:pPr>
        <w:pStyle w:val="Normal"/>
        <w:shd w:fill="FFFFFF" w:val="clea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Саяны;                                                                       </w:t>
      </w:r>
    </w:p>
    <w:p>
      <w:pPr>
        <w:pStyle w:val="Normal"/>
        <w:shd w:fill="FFFFFF" w:val="clea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 Алтай;</w:t>
      </w:r>
    </w:p>
    <w:p>
      <w:pPr>
        <w:pStyle w:val="Normal"/>
        <w:shd w:fill="FFFFFF" w:val="clear"/>
        <w:tabs>
          <w:tab w:val="clear" w:pos="708"/>
          <w:tab w:val="left" w:pos="0" w:leader="none"/>
        </w:tabs>
        <w:spacing w:lineRule="auto" w:line="240" w:before="0" w:after="0"/>
        <w:rPr/>
      </w:pPr>
      <w:r>
        <w:rPr>
          <w:rFonts w:cs="Times New Roman" w:ascii="Times New Roman" w:hAnsi="Times New Roman"/>
          <w:sz w:val="24"/>
          <w:szCs w:val="24"/>
        </w:rPr>
        <w:t xml:space="preserve">в) Кавказские горы;                                                   </w:t>
      </w:r>
    </w:p>
    <w:p>
      <w:pPr>
        <w:pStyle w:val="Normal"/>
        <w:shd w:fill="FFFFFF" w:val="clear"/>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Уральские горы.</w:t>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16.Смена дня и ночи на Земле объясняется</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а) движением Земли вокруг Солнц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б) изменением наклона земной оси к плоскости орбит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 движением Земли вокруг своей оси</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г) движением Луны вокруг Земли</w:t>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17.Продолжите предложени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Каждое утро Маша видит из окна своей комнаты восход солнца. А это значит, что окна комнаты выходят на _____________ .</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18.Частью какого океана являются следующие моря -  Японское, Охотское, Южно-Китайское, Желтое. </w:t>
      </w:r>
      <w:r>
        <w:rPr>
          <w:rFonts w:cs="Times New Roman" w:ascii="Times New Roman" w:hAnsi="Times New Roman"/>
          <w:sz w:val="24"/>
          <w:szCs w:val="28"/>
        </w:rPr>
        <w:t>Океан ________________________</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19.Как можно добраться до линии горизонта?</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А) Быстрым шагом                    </w:t>
        <w:tab/>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Б) На автомобиле</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В) Никак не добраться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Г) На самолете</w:t>
      </w:r>
    </w:p>
    <w:p>
      <w:pPr>
        <w:pStyle w:val="Normal"/>
        <w:spacing w:lineRule="auto" w:line="240" w:before="0" w:after="0"/>
        <w:jc w:val="both"/>
        <w:rPr/>
      </w:pPr>
      <w:r>
        <w:rPr>
          <w:rFonts w:cs="Times New Roman" w:ascii="Times New Roman" w:hAnsi="Times New Roman"/>
          <w:b/>
          <w:sz w:val="24"/>
          <w:szCs w:val="28"/>
        </w:rPr>
        <w:t>20.Существует много народных примет, по которым люди определяют изменение погоды. А к чему нужно готовиться, если птицы летают низко?</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а) к снегу                       </w:t>
        <w:tab/>
        <w:t xml:space="preserve">          </w:t>
      </w:r>
    </w:p>
    <w:p>
      <w:pPr>
        <w:pStyle w:val="Normal"/>
        <w:spacing w:lineRule="auto" w:line="240" w:before="0" w:after="0"/>
        <w:rPr/>
      </w:pPr>
      <w:r>
        <w:rPr>
          <w:rFonts w:cs="Times New Roman" w:ascii="Times New Roman" w:hAnsi="Times New Roman"/>
          <w:sz w:val="24"/>
          <w:szCs w:val="28"/>
        </w:rPr>
        <w:t>б) к наводнению</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в) к дождю                   </w:t>
        <w:tab/>
        <w:t xml:space="preserve">                     </w:t>
      </w:r>
      <w:r>
        <w:br w:type="page"/>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 ТЕОРЕТИЧЕСКИЙ ТУР</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 xml:space="preserve">Задание 1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Гидросфера – водная оболочка Земли. Большую часть планеты занимает Мировой океан, который географы делят на отдельные океаны – кто-то на четыре, а кто-то на пять. Определите океаны планеты по текстовым описаниям, ответив на дополнительные вопросы, и напишите, какой «пятый» океан не представлен в описаниях. Ответы запишите в именительном падеже словом или словосочетание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нимание! Ответы с орфографическими ошибками не засчитываютс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кеан № 1. Большая часть акватории океана принадлежит самой большой по площади стране мира. Несмотря на то, что это самый маленький по площади и глубине океан мира, его воды омывают самый большой по площади остров мира. Область планеты, в пределах вод этого океана, носит греческое название крупного млекопитающего. Название этого животного также отражено в названиях созвездий. </w:t>
      </w:r>
    </w:p>
    <w:p>
      <w:pPr>
        <w:pStyle w:val="Normal"/>
        <w:spacing w:lineRule="auto" w:line="240"/>
        <w:rPr/>
      </w:pPr>
      <w:r>
        <w:rPr/>
        <w:t xml:space="preserve">Определите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оке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е большое по площади государство мир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ый большой по площади остров мир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пное млекопитающе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еан № 2. Имя этому океану дал португальский мореплаватель, возглавлявший испанскую кругосветную экспедицию. Нрав этого океана не соответствует названию, не случайно его также называют «Великим», поскольку это самый большой по площади акватории океан, здесь расположена самая глубокая океаническая впадина. Это самый тёплый океан. У побережья самого маленького материка планеты находится самая крупная форма рельефа, построенная живыми организмами. Эта постройка находится в море, названном по названию этих уникальных организмов. Определите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оке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ю мореплав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самой глубокой  впадин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t xml:space="preserve">Океан № 3. Это третий по площади океан мира, назван по названию государства. В нём расположено одно из «цветных» морей мира, отличающееся самой высокой солёностью поверхностных вод. Частью океана является залив, в котором зарегистрирована самая высокая температура поверхностных вод. И море, и залив омывают побережья самого большого по площади полуострова Земли. Определите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оке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е солёное мор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ый большой полуост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b/>
          <w:sz w:val="24"/>
          <w:szCs w:val="24"/>
          <w:u w:val="single"/>
        </w:rPr>
        <w:t>Задание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ите по изображениям природные объекты-рекордсмены нашей страны. Напишите их названия в полях ответов и подберите высказывание (1–6), которое будет характерно для каждого определённого Вами объекта. Ответьте на вопрос в конце задания. Ответы запишите в именительном падеже словом или словосочетание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нимание! Ответы с орфографическими ошибками не засчитываютс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ысказывания о природных объектах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Самый большой по площади полуостров нашей стран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 Наивысшая точка нашей страны – 5642 метра над уровнем мор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Самое глубокое озеро не только в нашей стране, но и во всём мир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4. Самый большой по площади остров в России. </w:t>
      </w:r>
    </w:p>
    <w:p>
      <w:pPr>
        <w:pStyle w:val="Normal"/>
        <w:spacing w:lineRule="auto" w:line="240"/>
        <w:rPr/>
      </w:pPr>
      <w:r>
        <w:rPr/>
        <w:t>5. Самый высокий действующий вулкан во всей Евраз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ображение объе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звание объек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омер высказы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94105" cy="138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094105" cy="138747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29410" cy="143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0" r="-26" b="-30"/>
                          <a:stretch>
                            <a:fillRect/>
                          </a:stretch>
                        </pic:blipFill>
                        <pic:spPr bwMode="auto">
                          <a:xfrm>
                            <a:off x="0" y="0"/>
                            <a:ext cx="1629410" cy="143192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47065" cy="131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9" r="-19" b="-9"/>
                          <a:stretch>
                            <a:fillRect/>
                          </a:stretch>
                        </pic:blipFill>
                        <pic:spPr bwMode="auto">
                          <a:xfrm>
                            <a:off x="0" y="0"/>
                            <a:ext cx="647065" cy="131635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32890" cy="1050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1532890" cy="105029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32890" cy="1179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1532890" cy="117919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Задание 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Опираясь на знания по географии, определите, в каком из вариантов верно определён общий признак для четырёх объектов в логическом ряду и найдено правильное обоснование для лишнего элемент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встралия – Европа – Северная Америка – Азия – Антарктида.  Австралия – самая маленькая часть света.</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Европа пересекается Гринвичским меридианом, а другие нет.</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Северная Америка – это материк, а все остальные – части света.</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Азия омывается водами трёх океанов, а остальные только двумя.</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Антарктида – полностью лежит в Южном полушарии, остальные  пересекаются экватором.</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2.Опираясь на знания по географии, определите, в каком из вариантов верно определён общий признак для четырёх объектов в логическом ряду и найдено правильное обоснование для лишнего элемента.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Пума – анаконда – лама – муравьед – слон. </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Пума обитает в горах, а все остальные – на равнине.</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 xml:space="preserve">Анаконда обитает в пустынных районах материка, все остальные предпочитают территории с большим количеством осадков.  </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Лама единственное животное из этого списка, которое помогает людям.</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 xml:space="preserve">Муравьед обитатель влажных экваториальных лесов, а остальные – саванн.  </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Слон -обитает в Африке и в Азии, а все остальные в Амери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sz w:val="2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2:32:00Z</dcterms:created>
  <dc:creator>Admin</dc:creator>
  <dc:description/>
  <cp:keywords/>
  <dc:language>en-US</dc:language>
  <cp:lastModifiedBy>Завуч</cp:lastModifiedBy>
  <dcterms:modified xsi:type="dcterms:W3CDTF">2024-09-13T05:32:00Z</dcterms:modified>
  <cp:revision>15</cp:revision>
  <dc:subject/>
  <dc:title/>
</cp:coreProperties>
</file>