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Объектами изучения какой науки являются абиссаль и батиаль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океан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метеор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демограф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ляциолог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 В пределах какой территории сила тяжести будет максимальной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остров Сумат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стров Мадагаска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в Хоккайд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остров Виктор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.П. Алисов известен своими работами п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морфолог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имат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й географ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огеограф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ром использования качественного фона являе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бражение глубины на батиметрической кар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лотности населения на карте размещения на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типов климата на климатической кар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 среднегодовых температур на климатической карт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Выберите верное утверждение о материке, где расположена крупнейшая по численности населения страна ми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йняя западная и крайняя восточная точки материка лежат в Восточном полушар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терик не пересекается экватор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к расположен в пределах одной части све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материке расположено самое жаркое место в мир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те правильное утверждение о самом низком (по высоте высшей точки) материк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Расположен в пределах трёх климатических поясов (без учёта островов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мывается водами четырёх океан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Высочайшая вершина материка превышает отметку 2500 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амая низкая точка расположена на востоке матери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Выберите правильное утверждение о материке, где расположено самое глубокое озеро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На материке нет гор байкальской складчатост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материке находится самый большой по площади бассейн внутреннего сто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Вдоль восточных окраин материка проходит протяжённая горная цеп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инского и каледонск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Для большей части материка характерен субэкваториальный клима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вариант, где перечислены объекты, относящиеся к океану, в котором расположен самый глубокий подводный желоб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Берингово море, Кунаширский пролив, Бенгаль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море Бофорта, пролив Лаперуза, Ляодун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Японское море, Ормузский пролив, залив Петра Вели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липпинское море, пролив Кука, Калифорний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К соседям России второго порядка относитс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Казахс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Узбекис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Азербайдж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Монгол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 Выберите вариант, в котором все перечисленные объекты береговой линии России относятся к одному океа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ролив Дмитрия Лаптева, полуостров Рыбачий, остров Кунаши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Варангер-фьорд, остров Шикотан, Куршская кос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пролив Маточкин Шар, остров Котлин, мыс Челюск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алтийская коса, Финский залив, остров Гоглан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Выберите географический объект, в пределах которого предметы могут отбрасывать тень на юг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-ов Малая Аз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о-в Шри-Ланк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п-ов Камчатк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Апеннинский п-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Выберите верное сочетание «путешественник – объект исследования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В. Баренц – Канадский Арктический архипелаг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С.И. Челюскин – п-ов Таймы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Г.И. Шелихов – о-ва Северного Ледовитого океан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О.Ю. Шмидт – Антарктический п-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3. Выберите вариант, где все перечисленные субъекты РФ имеют выход к Северному Ледовитому океа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Камчатский край, Чукотский АО, Магадан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Республика Саха (Якутия), Мурманская область, Республика Карел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Красноярский край, Ямало-Ненецкий АО, Республика Хакас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Республика Тыва, Республика Коми, Республика Марий Э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4 Выберите вариант, где указаны субъекты РФ, не относящиеся к Центральному экономическому райо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ульская область, Рязан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остромская область, Иван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Вологодская область, Воронеж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Московская область, Орл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5. Этот народ является титульным народом для крупнейшего по площади государства, не имеющего выхода к Мировому океану. Столица этого государства была переименована в 2019 г. На языке какой языковой семьи говорит этот народ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уральской (уральско-юкагирской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алтай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сино-тибет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индоевропейск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6. Какой из опасных геоморфологических процессов широко развит на территории Ульяновской област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е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ползн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лави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термокарс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7. Выберите вариант, в котором дана ошибочная информация о климатических закономерностях 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-ов Камчатка – это один из самых влажных районо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дной из экологических проблем степей являются засух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ральские горы служат орографическим барьером для воздушных масс, идущих с Северного Ледовитого океа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онтинентальность климата будет нарастать при движении по маршруту Москва – Уфа – Курга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. Выберите вариант, в котором верно сопоставлены города и река, на которой они располагаютс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ермь, Набережные Челны, Елабуга – р. Кам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Великий Новгород, Ярославль, Астрахань – р. Волг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Калуга, Рязань, Владимир – р. О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Черкесск, Краснодар, Ставрополь – р. Куба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9. Выберите вариант, в котором правильно указано сочетание «природный комплекс – зональный тип почв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ипичная степь – каштановые почв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лесостепь – серая лесная поч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типичная тундра – дерново-подзолистая поч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еверная тайга – бурая лесная почв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0. Выберите заповедник, типичные ландшафты которого представлены степя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унгус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окско-Террасны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Даур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тора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Textbodyuser"/>
        <w:rPr/>
      </w:pPr>
      <w:r>
        <w:rPr>
          <w:rFonts w:cs="Times New Roman"/>
          <w:b/>
          <w:bCs/>
          <w:u w:val="single"/>
        </w:rPr>
        <w:t>Задание 1.</w:t>
      </w:r>
      <w:r>
        <w:rPr>
          <w:rFonts w:cs="Times New Roman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водоем самый глубокий в России, он содержит 1/5 запасов пресных вод планеты (не считая ледников). В него впадает более 300 рек, а вытекает из него только одна. Берега водоема покрыты почти полностью хвойными лесами. По берегам открыты заповедники. В одном из них, открытом в 1916 году, в районе хребта на восточном  берегу обитает ценный зверек, имеющий такое же название, что и хребет, полученное по названию реки, впадающий в водоем. Эта же река дала имя северо-восточному ветр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Водоем расположен в зоне активных тектонических движений. Поэтому часто в этом районе бывают землетрясения. В 1862 году в результате одного из них неподалеку от дельты самой крупной реки, впадающей в водоем, погрузился под воду большой участок суши. В 1920-х годах в поселке, расположенном у истока вытекающей реки, был открыт стационар по изучению водоема. </w:t>
      </w:r>
      <w:r>
        <w:rPr>
          <w:rFonts w:cs="Times New Roman" w:ascii="Times New Roman" w:hAnsi="Times New Roman"/>
          <w:i/>
          <w:sz w:val="24"/>
        </w:rPr>
        <w:t>(Ответ запишите в таблицу)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Что это за водое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Как называется река, вытекающая из водоем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ак называется река, давшая название зверьку, хребту и ветр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Как называется этот зверек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Как называется этот хреб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) Как называется этот ветер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Ж) У устья какой реки находится погрузившийся объект и как он называется?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Standar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уясь знаниями по географии, полученными в предыдущие годы, найдите ошибочный элемент («белую ворону») в каждом логическом ряду. Обоснуйте исключение ошибочного элемента (верно определён общий признак для четырёх объектов в логическом ряду). Приведите название ещё одного объекта для продолжения логического ряда, подходящего под объединяющий призна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должен быть лишь один вариант ответа: «лишний объект – объяснение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яд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значения не могут являться общим признаком, если они н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ят в качественные.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какого-то свойства не может являться правильным ответом. </w:t>
      </w:r>
      <w:r>
        <w:rPr>
          <w:rFonts w:cs="Times New Roman" w:ascii="Times New Roman" w:hAnsi="Times New Roman"/>
          <w:i/>
          <w:sz w:val="24"/>
          <w:szCs w:val="24"/>
        </w:rPr>
        <w:t>(Ответ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. Большой Шантар – о. Беринга – о. Новая Сибирь – о. Земля Георга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Октябрьской Револю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сногорск – Балаково – Курчатов – Обнинск – Сосновый Б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рангер-фьорд – Керченский пр. – р. Псоу – Кунаширский пр. – р. Аргунь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. Ха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828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«белой вороны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я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Задание 3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йте описание тектонической структуры и определите объекты, находящиеся на не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устойчивый участок земной коры, один из крупнейших на планете, расположен в северной части наибольшего по площади континента Земли, в пределах границ самой большой по площади страны в мире. С запада граница тектонической структуры проводится по самой полноводной реке страны, за которой лежит более молодая устойчивая тектоническая структура. На востоке рассматриваемая тектоническая структура ограничена низовьями самой длинной реки, полностью протекающей в пределах этой страны, и горными хребтами в области складчатости, происходившей в «эру средней жизни». На юге тектоническая структура граничит с областью древней складчатости и южной оконечностью самого глубокого озера мира. В строении тектонической структуры выделяются два «этажа», включающие горные породы разного возраста. «Нижний этаж» выступает на поверхность в двух частях тектонической структуры. Также здесь широко распространены вышедшие на поверхность изверженные породы, которые застыли подобно ступеням лестницы. Для их названия применяется специальный геологический терми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льефе тектоническая структура представлена крупным плоскогорьем. На северо-западе тектонической структуры возвышается плато – объект Всемирного природного наследия ЮНЕСК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i/>
          <w:i/>
          <w:sz w:val="24"/>
        </w:rPr>
      </w:pPr>
      <w:bookmarkStart w:id="0" w:name="aswift_4_anchor"/>
      <w:bookmarkStart w:id="1" w:name="aswift_4_expand"/>
      <w:bookmarkEnd w:id="0"/>
      <w:bookmarkEnd w:id="1"/>
      <w:r>
        <w:rPr>
          <w:rFonts w:cs="Times New Roman" w:ascii="Times New Roman" w:hAnsi="Times New Roman"/>
          <w:sz w:val="24"/>
        </w:rPr>
        <w:t>Тектоническая структура богата полезными ископаемыми. В пределах тектонической структуры есть так называемые «трубки взрыва», с которыми связаны месторождения полезного ископаемого, являющегося самым твёрдым минералом. Помимо технических целей его используют в ювелирной промышленности. С выходами изверженных пород связаны металлические полезные ископаемые, из которых получают металлы с химическими символами Cu и Ni, добываемые в районе самого северного города с населением более 100 тыс. человек</w:t>
      </w:r>
      <w:r>
        <w:rPr>
          <w:rFonts w:cs="Times New Roman" w:ascii="Times New Roman" w:hAnsi="Times New Roman"/>
          <w:i/>
          <w:sz w:val="24"/>
        </w:rPr>
        <w:t>. (Ответы запишите в таблицу)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zh-CN" w:bidi="hi-IN"/>
        </w:rPr>
      </w:r>
    </w:p>
    <w:tbl>
      <w:tblPr>
        <w:tblW w:w="904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0"/>
        <w:gridCol w:w="4896"/>
      </w:tblGrid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Континент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Стран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новодная рек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«Молодая» тектоническая структур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Длинная рек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Хребет 1</w:t>
            </w:r>
          </w:p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Хребет 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Складчатость эры «средней жизни»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Древняя складчатост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Озер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лубин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Место выходов </w:t>
            </w:r>
            <w:r>
              <w:rPr>
                <w:rFonts w:eastAsia="SimSun;宋体" w:cs="Lucida Sans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 </w:t>
            </w: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«нижнего этажа»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Назва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Arial" w:hAnsi="Arial"/>
                <w:kern w:val="2"/>
                <w:sz w:val="21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Название выхода пород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лоскогорь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лат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езное ископаемо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роисхожд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езные ископаемы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ород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еографические координат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Arial" w:hAnsi="Arial"/>
                <w:kern w:val="2"/>
                <w:sz w:val="21"/>
                <w:szCs w:val="24"/>
                <w:lang w:eastAsia="zh-CN" w:bidi="hi-I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4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tabs>
          <w:tab w:val="clear" w:pos="708"/>
          <w:tab w:val="left" w:pos="1970" w:leader="none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6170930" cy="6518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Lucida Sans"/>
      <w:color w:val="auto"/>
      <w:kern w:val="2"/>
      <w:sz w:val="21"/>
      <w:szCs w:val="24"/>
      <w:lang w:val="ru-RU" w:eastAsia="zh-CN" w:bidi="hi-IN"/>
    </w:rPr>
  </w:style>
  <w:style w:type="paragraph" w:styleId="Textbodyuser">
    <w:name w:val="Text body (user)"/>
    <w:basedOn w:val="Standard"/>
    <w:qFormat/>
    <w:pPr>
      <w:spacing w:before="0" w:after="120"/>
    </w:pPr>
    <w:rPr>
      <w:rFonts w:ascii="Times New Roman" w:hAnsi="Times New Roman" w:eastAsia="SimSun, 宋体" w:cs="Mangal"/>
      <w:sz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22:00Z</dcterms:created>
  <dc:creator>manager-09-m</dc:creator>
  <dc:description/>
  <cp:keywords/>
  <dc:language>en-US</dc:language>
  <cp:lastModifiedBy>Завуч</cp:lastModifiedBy>
  <dcterms:modified xsi:type="dcterms:W3CDTF">2024-09-13T05:32:00Z</dcterms:modified>
  <cp:revision>17</cp:revision>
  <dc:subject/>
  <dc:title/>
</cp:coreProperties>
</file>