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ГЕОГРАФИЯ - 2024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Й ТУР (20 баллов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Выберите верное утверждение «наука – объект её изучения»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ландшафтоведение – фац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геоморфология – режим ре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еодезия – четвертичные отлож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гляциология – многолетняя мерзлот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В каком из указанных мест на Земле сила тяжести наибольшая?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Станция «Восток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Канберр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иншас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Красноярск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Благодаря деятельности какого учёного была проведена первая в Российской империи перепись населения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.П. Семёнов-Тян-Шанск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.Н. Баранский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.Н. Татищев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.Н. Гумилё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акой способ изображения используется для отображения на карте промышленной специализации городов?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начки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артодиаграммы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реалы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очечный способ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Выберите верное утверждение о Москве.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Территория Москвы не подвергалась воздействию плейстоценовых оледенений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Канал имени Москвы соединяет реку Москву с Окой.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Одной из электростанций, обеспечивающих Москву электроэнергией, является Калининская АЭС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На окраинах Москвы наблюдается процесс ложной урбанизации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6. Выберите верное утверждение о географическом положении Росс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На территории России расположены две крайние материковые точки Евразии.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Территорию России омывают воды шести внутренних морей.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Самая протяжённая сухопутная речная граница у России с Казахстаном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 Территория России поделена на 9 часовых поясов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7. Выберите строку, в которой все реки принадлежат бассейну одного океана или одной области внутреннего ст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лга, Свирь, Дон, Медведиц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ал, Белая, Чусовая, Тере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на, Оленёк, Колыма, Пенжи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ссури, Камчатка, Селенга, Нижняя Тунгуск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8. Выберите территорию России, которая является перспективной для производства геотермальной электроэнерги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Кольский полуостров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Прикаспийская низменнос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тавропольский кра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Барабинская низменност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Выберите верное утверждение о чёрной металлургии в Росси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Россия занимает первое место в мире по выплавке стал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Металлургические заводы Центральной России используют сырьё КМ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Череповецкий металлургический комбинат использует железорудный концентрат и коксующийся уголь Казахстан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Старейшая база чёрной металлургии России расположена в Сибир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Выберите НЕверное соответствие между транспортной магистралью и её типом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«Балтика» – нефтепров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«Транссиб» – железная дорог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«Северный поток» – газопровод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«Дон» – автомобильная магистрал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1. Выберите название титульного этноса самого северного национального субъекта РФ Европейской Росси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саамы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карелы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якуты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нц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Посетив какой субъект РФ, Вы окажетесь вблизи зоны субдукции?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Краснодарский край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Камчатский кра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Алтайский край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Приморский край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 Выберите регион с наиболее плодородными почвам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Московская облас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Владимирская область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Нижегородская область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льяновская область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Вместе с такими странами, как Германия, Польша, КНР и Белоруссия, наша страна является лидером по валовому сбору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чмен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вс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ж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ьн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Из Красноярска на границу с Монголией ведёт федеральная дорог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«Чуйский тракт»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Сибирь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Енисей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 «Восток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Выберите строку, в которой все государства являются федеративными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НР, Республика Корея, Малайз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Индонезия, Непал, Бута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 Непал, Пакистан, ОАЭ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утан, Индия, Ира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7. Укажите ошибку в составе «Большой восьмерки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Ш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Япо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сп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Великобрит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Герм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Франц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Итал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 Кана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8. В какой стране самая высокая плотность населения в мир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нако;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идерланды;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ингапур;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англадеш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9. Выделите страну с самой высокой долей городского населения среди перечисленны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еликобрит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Франц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ФРГ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Финлянд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Исп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Итал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cs="Times New Roman" w:ascii="Times New Roman" w:hAnsi="Times New Roman"/>
          <w:b/>
          <w:sz w:val="24"/>
          <w:szCs w:val="24"/>
        </w:rPr>
        <w:t>Выберите вариант, в котором указаны страны, граничащие с Германи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встрия, Словения, Чех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Польша, Австрия, Да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дерланды, Бельгия, Лихтенштей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сия, Швеция, Польш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2.ТЕОРЕТИЧЕСКИЙ ТУР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ЗАДАНИЕ 1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. Расставьте страны по мере увеличения плотности населени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ндонез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Мадагаскар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екс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амиб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овая Зеланд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Какое из перечисленных государств отличается от других по форме правления?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(Максимальное количество баллов – 20.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ЗАДАНИЕ 2</w:t>
      </w:r>
      <w:r>
        <w:rPr>
          <w:rFonts w:cs="Times New Roman" w:ascii="Times New Roman" w:hAnsi="Times New Roman"/>
          <w:sz w:val="24"/>
          <w:szCs w:val="28"/>
        </w:rPr>
        <w:t>. Пользуясь знаниями по географии, полученными в предыдущие годы, определите общий признак всех пяти объектов, собранных в каждой логической цепочке. Найдите географический объект, который является «белой вороной» (отличается от других в группе), и объясните свой выбор. Предложите своё продолжение логического ряда (приведите по одному примеру, который будет верным для каждой цепочки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вейцария – Австрия – Чехия – Нидерланды – Люксембург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а – Миссури – Витим – Иртыш – Ангар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нберра – Вашингтон – Лондон – Оттава – Претор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8"/>
        </w:rPr>
        <w:t>(Максимальное количество баллов – 20.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ЗАДАНИЕ 3.</w:t>
      </w:r>
      <w:r>
        <w:rPr>
          <w:rFonts w:cs="Times New Roman" w:ascii="Times New Roman" w:hAnsi="Times New Roman"/>
          <w:sz w:val="24"/>
          <w:szCs w:val="28"/>
        </w:rPr>
        <w:t xml:space="preserve"> Установите соответствие между природными зонами, представленными на территории России и типичными для них характеристиками: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родные зоны: I - арктические пустыни, II - тундра, III - тайга, IV - широколиственные леса; V - лесостепь, VI - пустыня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особенност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ные лесообразующие породы коренной растительности - дуб, липа и ясен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нимает приморскую часть Прикаспийской низменности (от долины р. Кума до границы с Казахстаном)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заболоченность территории не менее 50%,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ливневой характер летних осадков и дружное таяние снега способствуют интенсивному развитию эрозионных процессов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от предгорьев Урала и до Кузнецкого Алатау данная зона граничит с лесостепью, а за р. Енисей доходит до государственной границы России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физическое выветривание приводит к накоплению грубообломочного  материала, глинистые отложения практически отсутствуют.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(Максимальное количество баллов – 20.)</w:t>
      </w:r>
      <w:r>
        <w:rPr>
          <w:i/>
        </w:rPr>
        <w:t xml:space="preserve">        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выполняется с помощью топографической карты. Ответы запишите в таблиц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645"/>
      </w:tblGrid>
      <w:tr>
        <w:trPr>
          <w:trHeight w:val="7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65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1</w:t>
            </w:r>
          </w:p>
        </w:tc>
      </w:tr>
      <w:tr>
        <w:trPr>
          <w:trHeight w:val="119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субъекта РФ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район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 кар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:</w:t>
            </w:r>
          </w:p>
        </w:tc>
      </w:tr>
      <w:tr>
        <w:trPr>
          <w:trHeight w:val="49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2</w:t>
            </w:r>
          </w:p>
        </w:tc>
      </w:tr>
      <w:tr>
        <w:trPr>
          <w:trHeight w:val="10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ы кар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сче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ысшей точк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3</w:t>
            </w:r>
          </w:p>
        </w:tc>
      </w:tr>
      <w:tr>
        <w:trPr>
          <w:trHeight w:val="137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:</w:t>
            </w:r>
          </w:p>
        </w:tc>
      </w:tr>
      <w:tr>
        <w:trPr>
          <w:trHeight w:val="1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еографических объектов и их происхождени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хнические и энергетические объек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tabs>
          <w:tab w:val="clear" w:pos="708"/>
          <w:tab w:val="left" w:pos="1970" w:leader="none"/>
        </w:tabs>
        <w:spacing w:before="0" w:after="160"/>
        <w:rPr>
          <w:lang w:val="en-US" w:eastAsia="en-US"/>
        </w:rPr>
      </w:pPr>
      <w:r>
        <w:br w:type="page"/>
      </w:r>
      <w:r>
        <w:rPr>
          <w:lang w:val="en-US" w:eastAsia="en-US"/>
        </w:rPr>
        <w:drawing>
          <wp:inline distT="0" distB="0" distL="0" distR="0">
            <wp:extent cx="6170930" cy="65189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651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2:34:00Z</dcterms:created>
  <dc:creator>manager-09-m</dc:creator>
  <dc:description/>
  <cp:keywords/>
  <dc:language>en-US</dc:language>
  <cp:lastModifiedBy>Завуч</cp:lastModifiedBy>
  <dcterms:modified xsi:type="dcterms:W3CDTF">2024-09-13T05:33:00Z</dcterms:modified>
  <cp:revision>15</cp:revision>
  <dc:subject/>
  <dc:title/>
</cp:coreProperties>
</file>