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ГЕОГРАФИЯ - 2023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Й ТУР (20 баллов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.Объектами изучения какой науки являются абиссаль и батиаль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океанологи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метеорологи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демографи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гляциологии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2. В пределах какой территории сила тяжести будет максимальной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остров Суматр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остров Мадагаска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тров Хоккайд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остров Виктор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Б.П. Алисов известен своими работами п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еоморфологи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лиматологи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-экономической географи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иогеографи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имером использования качественного фона являетс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ображение глубины на батиметрической карт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ображение плотности населения на карте размещения насе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ображение типов климата на климатической карт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зображение среднегодовых температур на климатической карт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Выберите верное утверждение о материке, где расположена крупнейшая по численности населения страна мир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айняя западная и крайняя восточная точки материка лежат в Восточном полушари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терик не пересекается экваторо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терик расположен в пределах одной части свет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 материке расположено самое жаркое место в мире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6. Выберите правильное утверждение о самом низком (по высоте высшей точки) материке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Расположен в пределах трёх климатических поясов (без учёта островов)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Омывается водами четырёх океанов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Высочайшая вершина материка превышает отметку 2500 м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Самая низкая точка расположена на востоке материк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7. Выберите правильное утверждение о материке, где расположено самое глубокое озеро в мире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На материке нет гор байкальской складчатости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материке находится самый большой по площади бассейн внутреннего сток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Вдоль восточных окраин материка проходит протяжённая горная цепь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цинского и каледонского возраст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Для большей части материка характерен субэкваториальный климат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8. Выберите вариант, где перечислены объекты, относящиеся к океану, в котором расположен самый глубокий подводный желоб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Берингово море, Кунаширский пролив, Бенгальский зали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море Бофорта, пролив Лаперуза, Ляодунский зали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Японское море, Ормузский пролив, залив Петра Великого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липпинское море, пролив Кука, Калифорнийский залив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К соседям России второго порядка относится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Казахста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Узбекиста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Азербайджа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Монголия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0. Выберите вариант, в котором все перечисленные объекты береговой линии России относятся к одному океану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пролив Дмитрия Лаптева, полуостров Рыбачий, остров Кунашир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Варангер-фьорд, остров Шикотан, Куршская кос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пролив Маточкин Шар, остров Котлин, мыс Челюскин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Балтийская коса, Финский залив, остров Гогланд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Выберите географический объект, в пределах которого предметы могут отбрасывать тень на юг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п-ов Малая Аз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о-в Шри-Ланка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п-ов Камчатка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Апеннинский п-ов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 Выберите верное сочетание «путешественник – объект исследования»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В. Баренц – Канадский Арктический архипелаг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С.И. Челюскин – п-ов Таймы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Г.И. Шелихов – о-ва Северного Ледовитого океана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О.Ю. Шмидт – Антарктический п-ов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3. Выберите вариант, где все перечисленные субъекты РФ имеют выход к Северному Ледовитому океану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Камчатский край, Чукотский АО, Магаданская область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Республика Саха (Якутия), Мурманская область, Республика Карел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Красноярский край, Ямало-Ненецкий АО, Республика Хакас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Республика Тыва, Республика Коми, Республика Марий Э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4 Выберите вариант, где указаны субъекты РФ, не относящиеся к Центральному экономическому району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Тульская область, Рязанская область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Костромская область, Ивановская область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Вологодская область, Воронежская область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Московская область, Орловская область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5. Этот народ является титульным народом для крупнейшего по площади государства, не имеющего выхода к Мировому океану. Столица этого государства была переименована в 2019 г. На языке какой языковой семьи говорит этот народ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уральской (уральско-юкагирской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алтайско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сино-тибетско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индоевропейской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6. Какой из опасных геоморфологических процессов широко развит на территории Ульяновской области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сел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оползн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лавины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термокарст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7. Выберите вариант, в котором дана ошибочная информация о климатических закономерностях в России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П-ов Камчатка – это один из самых влажных районов России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Одной из экологических проблем степей являются засухи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ральские горы служат орографическим барьером для воздушных масс, идущих с Северного Ледовитого океан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Континентальность климата будет нарастать при движении по маршруту Москва – Уфа – Курган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8. Выберите вариант, в котором верно сопоставлены города и река, на которой они располагаются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Пермь, Набережные Челны, Елабуга – р. Кам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Великий Новгород, Ярославль, Астрахань – р. Волг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Калуга, Рязань, Владимир – р. Ок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Черкесск, Краснодар, Ставрополь – р. Кубань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9. Выберите вариант, в котором правильно указано сочетание «природный комплекс – зональный тип почв»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типичная степь – каштановые почвы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лесостепь – серая лесная почв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типичная тундра – дерново-подзолистая почв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северная тайга – бурая лесная почв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20. Выберите заповедник, типичные ландшафты которого представлены степями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Тунгусски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Приокско-Террасный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Даурски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уторански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ЕОРЕТИЧЕСКИЙ ТУР</w:t>
      </w:r>
    </w:p>
    <w:p>
      <w:pPr>
        <w:pStyle w:val="Textbodyuser"/>
        <w:rPr/>
      </w:pPr>
      <w:r>
        <w:rPr>
          <w:rFonts w:cs="Times New Roman"/>
          <w:b/>
          <w:bCs/>
          <w:u w:val="single"/>
        </w:rPr>
        <w:t>Задание 1.</w:t>
      </w:r>
      <w:r>
        <w:rPr>
          <w:rFonts w:cs="Times New Roman"/>
        </w:rPr>
        <w:t xml:space="preserve"> 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т водоем самый глубокий в России, он содержит 1/5 запасов пресных вод планеты (не считая ледников). В него впадает более 300 рек, а вытекает из него только одна. Берега водоема покрыты почти полностью хвойными лесами. По берегам открыты заповедники. В одном из них, открытом в 1916 году, в районе хребта на восточном  берегу обитает ценный зверек, имеющий такое же название, что и хребет, полученное по названию реки, впадающий в водоем. Эта же река дала имя северо-восточному ветру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Водоем расположен в зоне активных тектонических движений. Поэтому часто в этом районе бывают землетрясения. В 1862 году в результате одного из них неподалеку от дельты самой крупной реки, впадающей в водоем, погрузился под воду большой участок суши. В 1920-х годах в поселке, расположенном у истока вытекающей реки, был открыт стационар по изучению водоема. </w:t>
      </w:r>
      <w:r>
        <w:rPr>
          <w:rFonts w:cs="Times New Roman" w:ascii="Times New Roman" w:hAnsi="Times New Roman"/>
          <w:i/>
          <w:sz w:val="24"/>
        </w:rPr>
        <w:t>(Ответ запишите в таблицу)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Что это за водоем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Как называется река, вытекающая из водоем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Как называется река, давшая название зверьку, хребту и ветру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Как называется этот зверек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) Как называется этот хребет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Е) Как называется этот ветер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Ж) У устья какой реки находится погрузившийся объект и как он называется?        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Standar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2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уясь знаниями по географии, полученными в предыдущие годы, найдите ошибочный элемент («белую ворону») в каждом логическом ряду. Обоснуйте исключение ошибочного элемента (верно определён общий признак для четырёх объектов в логическом ряду). Приведите название ещё одного объекта для продолжения логического ряда, подходящего под объединяющий призна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вете должен быть лишь один вариант ответа: «лишний объект – объяснение –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ряда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значения не могут являться общим признаком, если они не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ходят в качественные.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какого-то свойства не может являться правильным ответом. </w:t>
      </w:r>
      <w:r>
        <w:rPr>
          <w:rFonts w:cs="Times New Roman" w:ascii="Times New Roman" w:hAnsi="Times New Roman"/>
          <w:i/>
          <w:sz w:val="24"/>
          <w:szCs w:val="24"/>
        </w:rPr>
        <w:t>(Ответ запишите в таблицу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. Большой Шантар – о. Беринга – о. Новая Сибирь – о. Земля Георга –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Октябрьской Революци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есногорск – Балаково – Курчатов – Обнинск – Сосновый Бо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арангер-фьорд – Керченский пр. – р. Псоу – Кунаширский пр. – р. Аргунь –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. Хан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3828"/>
        <w:gridCol w:w="33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елая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«белой вороны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я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72"/>
                <w:szCs w:val="24"/>
              </w:rPr>
            </w:pPr>
            <w:r>
              <w:rPr>
                <w:rFonts w:cs="Times New Roman" w:ascii="Times New Roman" w:hAnsi="Times New Roman"/>
                <w:sz w:val="7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72"/>
                <w:szCs w:val="24"/>
              </w:rPr>
            </w:pPr>
            <w:r>
              <w:rPr>
                <w:rFonts w:cs="Times New Roman" w:ascii="Times New Roman" w:hAnsi="Times New Roman"/>
                <w:sz w:val="72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72"/>
                <w:szCs w:val="24"/>
              </w:rPr>
            </w:pPr>
            <w:r>
              <w:rPr>
                <w:rFonts w:cs="Times New Roman" w:ascii="Times New Roman" w:hAnsi="Times New Roman"/>
                <w:sz w:val="72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72"/>
                <w:szCs w:val="24"/>
              </w:rPr>
            </w:pPr>
            <w:r>
              <w:rPr>
                <w:rFonts w:cs="Times New Roman" w:ascii="Times New Roman" w:hAnsi="Times New Roman"/>
                <w:sz w:val="7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72"/>
                <w:szCs w:val="24"/>
              </w:rPr>
            </w:pPr>
            <w:r>
              <w:rPr>
                <w:rFonts w:cs="Times New Roman" w:ascii="Times New Roman" w:hAnsi="Times New Roman"/>
                <w:sz w:val="72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72"/>
                <w:szCs w:val="24"/>
              </w:rPr>
            </w:pPr>
            <w:r>
              <w:rPr>
                <w:rFonts w:cs="Times New Roman" w:ascii="Times New Roman" w:hAnsi="Times New Roman"/>
                <w:sz w:val="72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72"/>
                <w:szCs w:val="24"/>
              </w:rPr>
            </w:pPr>
            <w:r>
              <w:rPr>
                <w:rFonts w:cs="Times New Roman" w:ascii="Times New Roman" w:hAnsi="Times New Roman"/>
                <w:sz w:val="7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72"/>
                <w:szCs w:val="24"/>
              </w:rPr>
            </w:pPr>
            <w:r>
              <w:rPr>
                <w:rFonts w:cs="Times New Roman" w:ascii="Times New Roman" w:hAnsi="Times New Roman"/>
                <w:sz w:val="72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72"/>
                <w:szCs w:val="24"/>
              </w:rPr>
            </w:pPr>
            <w:r>
              <w:rPr>
                <w:rFonts w:cs="Times New Roman" w:ascii="Times New Roman" w:hAnsi="Times New Roman"/>
                <w:sz w:val="72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1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Задание 3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Textbody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читайте описание тектонической структуры и определите объекты, находящиеся на ней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т устойчивый участок земной коры, один из крупнейших на планете, расположен в северной части наибольшего по площади континента Земли, в пределах границ самой большой по площади страны в мире. С запада граница тектонической структуры проводится по самой полноводной реке страны, за которой лежит более молодая устойчивая тектоническая структура. На востоке рассматриваемая тектоническая структура ограничена низовьями самой длинной реки, полностью протекающей в пределах этой страны, и горными хребтами в области складчатости, происходившей в «эру средней жизни». На юге тектоническая структура граничит с областью древней складчатости и южной оконечностью самого глубокого озера мира. В строении тектонической структуры выделяются два «этажа», включающие горные породы разного возраста. «Нижний этаж» выступает на поверхность в двух частях тектонической структуры. Также здесь широко распространены вышедшие на поверхность изверженные породы, которые застыли подобно ступеням лестницы. Для их названия применяется специальный геологический термин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ельефе тектоническая структура представлена крупным плоскогорьем. На северо-западе тектонической структуры возвышается плато – объект Всемирного природного наследия ЮНЕСКО.</w:t>
      </w:r>
    </w:p>
    <w:p>
      <w:pPr>
        <w:pStyle w:val="Textbody1"/>
        <w:widowControl/>
        <w:spacing w:before="0" w:after="0"/>
        <w:rPr>
          <w:rFonts w:ascii="Times New Roman" w:hAnsi="Times New Roman" w:cs="Times New Roman"/>
          <w:i/>
          <w:i/>
          <w:sz w:val="24"/>
        </w:rPr>
      </w:pPr>
      <w:bookmarkStart w:id="0" w:name="aswift_4_anchor"/>
      <w:bookmarkStart w:id="1" w:name="aswift_4_expand"/>
      <w:bookmarkEnd w:id="0"/>
      <w:bookmarkEnd w:id="1"/>
      <w:r>
        <w:rPr>
          <w:rFonts w:cs="Times New Roman" w:ascii="Times New Roman" w:hAnsi="Times New Roman"/>
          <w:sz w:val="24"/>
        </w:rPr>
        <w:t>Тектоническая структура богата полезными ископаемыми. В пределах тектонической структуры есть так называемые «трубки взрыва», с которыми связаны месторождения полезного ископаемого, являющегося самым твёрдым минералом. Помимо технических целей его используют в ювелирной промышленности. С выходами изверженных пород связаны металлические полезные ископаемые, из которых получают металлы с химическими символами Cu и Ni, добываемые в районе самого северного города с населением более 100 тыс. человек</w:t>
      </w:r>
      <w:r>
        <w:rPr>
          <w:rFonts w:cs="Times New Roman" w:ascii="Times New Roman" w:hAnsi="Times New Roman"/>
          <w:i/>
          <w:sz w:val="24"/>
        </w:rPr>
        <w:t>. (Ответы запишите в таблицу)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zh-CN" w:bidi="hi-IN"/>
        </w:rPr>
      </w:r>
    </w:p>
    <w:tbl>
      <w:tblPr>
        <w:tblW w:w="9046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0"/>
        <w:gridCol w:w="4896"/>
      </w:tblGrid>
      <w:tr>
        <w:trPr>
          <w:trHeight w:val="29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Континент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8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Стран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9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Полноводная рек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557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«Молодая» тектоническая структур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9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Длинная рек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566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Хребет 1</w:t>
            </w:r>
          </w:p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Хребет 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566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Складчатость эры «средней жизни»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8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Древняя складчатость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9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Озеро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8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Глубин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557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SimSun;宋体" w:cs="Lucida Sans"/>
                <w:kern w:val="2"/>
                <w:sz w:val="21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Место выходов </w:t>
            </w:r>
            <w:r>
              <w:rPr>
                <w:rFonts w:eastAsia="SimSun;宋体" w:cs="Lucida Sans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> </w:t>
            </w: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«нижнего этажа»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557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Названия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SimSun;宋体" w:cs="Lucida Sans"/>
                <w:kern w:val="2"/>
                <w:sz w:val="21"/>
                <w:szCs w:val="24"/>
                <w:lang w:eastAsia="zh-CN" w:bidi="hi-IN"/>
              </w:rPr>
            </w:pPr>
            <w:r>
              <w:rPr>
                <w:rFonts w:eastAsia="SimSun;宋体" w:cs="Lucida Sans" w:ascii="Arial" w:hAnsi="Arial"/>
                <w:kern w:val="2"/>
                <w:sz w:val="21"/>
                <w:szCs w:val="24"/>
                <w:lang w:eastAsia="zh-CN" w:bidi="hi-IN"/>
              </w:rPr>
            </w:r>
          </w:p>
        </w:tc>
      </w:tr>
      <w:tr>
        <w:trPr>
          <w:trHeight w:val="28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Название выхода пород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9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Плоскогорь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8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Плато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9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Полезное ископаемо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8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Происхождени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9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Полезные ископаемы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9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Город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548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pBdr>
                <w:top w:val="single" w:sz="2" w:space="0" w:color="C0C8D0"/>
                <w:left w:val="single" w:sz="2" w:space="0" w:color="C0C8D0"/>
                <w:bottom w:val="single" w:sz="2" w:space="0" w:color="C0C8D0"/>
                <w:right w:val="single" w:sz="2" w:space="0" w:color="C0C8D0"/>
              </w:pBdr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  <w:t>Географические координаты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SimSun;宋体" w:cs="Lucida Sans"/>
                <w:kern w:val="2"/>
                <w:sz w:val="21"/>
                <w:szCs w:val="24"/>
                <w:lang w:eastAsia="zh-CN" w:bidi="hi-IN"/>
              </w:rPr>
            </w:pPr>
            <w:r>
              <w:rPr>
                <w:rFonts w:eastAsia="SimSun;宋体" w:cs="Lucida Sans" w:ascii="Arial" w:hAnsi="Arial"/>
                <w:kern w:val="2"/>
                <w:sz w:val="21"/>
                <w:szCs w:val="24"/>
                <w:lang w:eastAsia="zh-CN" w:bidi="hi-IN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4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выполняется с помощью топографической карты. Ответы запишите в таблиц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8645"/>
      </w:tblGrid>
      <w:tr>
        <w:trPr>
          <w:trHeight w:val="71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>
          <w:trHeight w:val="65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1</w:t>
            </w:r>
          </w:p>
        </w:tc>
      </w:tr>
      <w:tr>
        <w:trPr>
          <w:trHeight w:val="119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РФ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субъекта РФ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район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 кар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 пунк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:</w:t>
            </w:r>
          </w:p>
        </w:tc>
      </w:tr>
      <w:tr>
        <w:trPr>
          <w:trHeight w:val="49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2</w:t>
            </w:r>
          </w:p>
        </w:tc>
      </w:tr>
      <w:tr>
        <w:trPr>
          <w:trHeight w:val="10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ы кар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счет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высшей точки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координа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3</w:t>
            </w:r>
          </w:p>
        </w:tc>
      </w:tr>
      <w:tr>
        <w:trPr>
          <w:trHeight w:val="137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:</w:t>
            </w:r>
          </w:p>
        </w:tc>
      </w:tr>
      <w:tr>
        <w:trPr>
          <w:trHeight w:val="127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географических объектов и их происхождени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технические и энергетические объек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2" w:name="_GoBack"/>
            <w:bookmarkStart w:id="3" w:name="_GoBack"/>
            <w:bookmarkEnd w:id="3"/>
          </w:p>
        </w:tc>
      </w:tr>
    </w:tbl>
    <w:p>
      <w:pPr>
        <w:pStyle w:val="Normal"/>
        <w:tabs>
          <w:tab w:val="clear" w:pos="708"/>
          <w:tab w:val="left" w:pos="1970" w:leader="none"/>
        </w:tabs>
        <w:rPr>
          <w:lang w:val="en-US" w:eastAsia="en-US"/>
        </w:rPr>
      </w:pPr>
      <w:r>
        <w:br w:type="page"/>
      </w:r>
      <w:r>
        <w:rPr>
          <w:lang w:val="en-US" w:eastAsia="en-US"/>
        </w:rPr>
        <w:drawing>
          <wp:inline distT="0" distB="0" distL="0" distR="0">
            <wp:extent cx="6170930" cy="65189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651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Lucida Sans"/>
      <w:color w:val="auto"/>
      <w:kern w:val="2"/>
      <w:sz w:val="21"/>
      <w:szCs w:val="24"/>
      <w:lang w:val="ru-RU" w:eastAsia="zh-CN" w:bidi="hi-IN"/>
    </w:rPr>
  </w:style>
  <w:style w:type="paragraph" w:styleId="Textbodyuser">
    <w:name w:val="Text body (user)"/>
    <w:basedOn w:val="Standard"/>
    <w:qFormat/>
    <w:pPr>
      <w:spacing w:before="0" w:after="120"/>
    </w:pPr>
    <w:rPr>
      <w:rFonts w:ascii="Times New Roman" w:hAnsi="Times New Roman" w:eastAsia="SimSun, 宋体" w:cs="Mangal"/>
      <w:sz w:val="24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1:22:00Z</dcterms:created>
  <dc:creator>manager-09-m</dc:creator>
  <dc:description/>
  <cp:keywords/>
  <dc:language>en-US</dc:language>
  <cp:lastModifiedBy>manager-09-m</cp:lastModifiedBy>
  <dcterms:modified xsi:type="dcterms:W3CDTF">2023-09-04T12:20:00Z</dcterms:modified>
  <cp:revision>16</cp:revision>
  <dc:subject/>
  <dc:title/>
</cp:coreProperties>
</file>