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СТОВЫЙ ТУР (15 баллов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 каком веке было совершено кругосветное плавание под руководством Ф.Магеллана?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XVII век 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XVI век  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XV век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XIV век 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Какой учёный первым употребил термин «географ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Эратосфен                    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ристотель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Пифей                          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ифаго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Если встать лицом на юг, то по правую руку у нас будет: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Запад;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осток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г;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Юго-восток.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Какие из перечисленных объектов входят в состав Солнечной системы?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птун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ркурий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Церера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атурн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Луна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Титан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лнце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часть поверхности Земли покрыта водой?  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) более 90%                             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ее 70%                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коло 60%                              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нее 50 %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 Объект природы, который относится к литосфере: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дух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ре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жираф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голь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Выбери промежуточную сторону горизонта: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евер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веро-восток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сток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юг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8. Какой материк расположен в четырёх полушариях  Земли?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рика;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вразия;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тарктида;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стралия.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Какая достопримечательность находится в Италии?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увр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рсаль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Эйфелева башня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изанская баш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0.Смена дня и ночи на Земле объясн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движением Земли вокруг Солн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изменением наклона земной оси к плоскости орб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движением Земли вокруг своей 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движением Луны вокруг Зем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1.Продолжите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ждое утро Маша видит из окна своей комнаты восход солнца. А это значит, что окна комнаты выходят на _____________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2.Как можно добраться до линии горизон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) Быстрым шагом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На автомоби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) Никак не добраться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) На самоле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3.Существует много народных примет, по которым люди определяют изменение погоды. А к чему нужно готовиться, если птицы летают низ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) к снегу                       </w:t>
        <w:tab/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б) к наводн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) к дождю                   </w:t>
        <w:tab/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ОРЕТИЧЕСКИЙ ТУ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 (10 баллов)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Определите пропущенные слова в тексте и цифры, которым они соответствуют. Используйте предложенный список. Запишите слова или словосочетания напротив соответствующих цифр:</w:t>
      </w:r>
      <w:r>
        <w:rPr/>
        <w:t xml:space="preserve"> 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 xml:space="preserve">____________   – это наука, которая изучает _______________________, население и его ________________. Впервые термин «  _______________________» предложил учёный из Древней Греции – ______________. Он же впервые измерил  ________________________. В современной географии выделяется множество научных направлений. _______________ география изучает компоненты природы и природные комплексы (ландшафты). _________ география изучает население и особенности его ___________________________. Объекты природы и деятельности человека изображаются на географических __________________. Созданием __________________ занимается ________________________. 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</w:rPr>
        <w:t>Список слов и словосочетаний:</w:t>
      </w:r>
      <w:r>
        <w:rPr/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География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физическая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социально-экономическая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 xml:space="preserve">природа земной поверхности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хозяйственная деятельность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 xml:space="preserve">карты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 xml:space="preserve">картография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Эратосфен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 xml:space="preserve">размеры Земли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форма Зем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 (10 балл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Узнай материк по очертанию.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771015" cy="1248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234440" cy="13639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266190" cy="1447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________________________             2.___________________               3.__________________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31620" cy="179451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034" t="-12" r="15945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571625" cy="146812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969770" cy="167830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_______________________               5._____________________       6.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 (15 баллов)</w:t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ерите обобщающие слова.</w:t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слов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слово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м, равнина, впадин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т, каменная соль, мрамор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, снег, рос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, озеро, подземные вод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, Венера, Земл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бра, жираф, слон, носорог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58:00Z</dcterms:created>
  <dc:creator>Admin</dc:creator>
  <dc:description/>
  <cp:keywords/>
  <dc:language>en-US</dc:language>
  <cp:lastModifiedBy>Завуч</cp:lastModifiedBy>
  <dcterms:modified xsi:type="dcterms:W3CDTF">2024-09-13T05:31:00Z</dcterms:modified>
  <cp:revision>7</cp:revision>
  <dc:subject/>
  <dc:title/>
</cp:coreProperties>
</file>