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  <w:szCs w:val="28"/>
          <w:lang w:eastAsia="zxx"/>
        </w:rPr>
        <w:t xml:space="preserve">Приложение 1 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5103" w:hanging="0"/>
        <w:jc w:val="right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к Приказу МБОУ СОШ №12г Невинномысска </w:t>
      </w:r>
    </w:p>
    <w:p>
      <w:pPr>
        <w:pStyle w:val="Normal"/>
        <w:widowControl w:val="false"/>
        <w:suppressAutoHyphens w:val="true"/>
        <w:ind w:left="5103" w:hanging="0"/>
        <w:jc w:val="right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от 02.09.2024 № 124 о-д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rFonts w:eastAsia="Lucida Sans Unicode"/>
          <w:kern w:val="2"/>
          <w:sz w:val="28"/>
          <w:szCs w:val="22"/>
          <w:lang w:eastAsia="zxx" w:bidi="ru-RU"/>
        </w:rPr>
      </w:pPr>
      <w:r>
        <w:rPr>
          <w:rFonts w:eastAsia="Lucida Sans Unicode"/>
          <w:kern w:val="2"/>
          <w:sz w:val="28"/>
          <w:szCs w:val="22"/>
          <w:lang w:eastAsia="zxx" w:bidi="ru-RU"/>
        </w:rPr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СОСТАВ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юри для проверки олимпиадных работ в период проведения школьного этапа всероссийской олимпиады школьников в 2024-2025 учебном году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 МБОУ СОШ №12 г Невинномысска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Cs w:val="22"/>
          <w:lang w:bidi="ru-RU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17"/>
        <w:gridCol w:w="2741"/>
        <w:gridCol w:w="2208"/>
      </w:tblGrid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искусству (МХК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ФИ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валенко Еле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узы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оконь Юли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З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экономик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Давыдова Ирина Николае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биологии и географии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физической культур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Белев Александр Юрьевич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физкультуры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оловьев Владимир Вячеслав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динцева Анна Вячеслав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н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обществознанию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литератур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узина Вероника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артыненко Елена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географ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выдова Ирина Никола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,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имахова Наталия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нчаро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ате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прав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эколог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Пимахова Наталия Владимиро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выдова Ирина Никола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,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географии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нчаро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ате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истор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китайскому язык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речкина Дарья Александ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а Ири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авлюков Евгений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русскому язык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узина Вероника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артыненко Елена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английскому языку и другим иностранным языкам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авлюков Евгений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речкина Дарья Александ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а Ири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ОБЗР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оловьев Владимир Вячеслав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ОБЗ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ев Александр Юрье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Кодинцева Анна Вячеславо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 физкультуры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труду (технологии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атаринова Елена Михай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нфор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 Константин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хим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6">
    <w:name w:val="Основной текст (6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1" w:right="108"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120"/>
      <w:jc w:val="both"/>
    </w:pPr>
    <w:rPr>
      <w:sz w:val="22"/>
      <w:szCs w:val="22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60" w:after="0"/>
    </w:pPr>
    <w:rPr>
      <w:rFonts w:ascii="Sylfaen" w:hAnsi="Sylfaen" w:eastAsia="Sylfaen" w:cs="Sylfae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32:00Z</dcterms:created>
  <dc:creator>1</dc:creator>
  <dc:description/>
  <cp:keywords/>
  <dc:language>en-US</dc:language>
  <cp:lastModifiedBy>HP</cp:lastModifiedBy>
  <cp:lastPrinted>2024-09-13T15:00:00Z</cp:lastPrinted>
  <dcterms:modified xsi:type="dcterms:W3CDTF">2024-09-13T12:57:00Z</dcterms:modified>
  <cp:revision>58</cp:revision>
  <dc:subject/>
  <dc:title>                                                     </dc:title>
</cp:coreProperties>
</file>